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ue HeaVeN   - FoNT FoR 'THE DRA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M, a DoC-FiLe FoR a THeDRaW Fo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, eVeRBoDY MuST KNoW HoW To iMPoRT iN 'THE DRA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X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See 'GREETZ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