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                                     </w:t>
      </w:r>
      <w:r>
        <w:rPr/>
        <w:t>Coded by Moon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� �        ���� ����� ��  �� ��  �� ����  ��   � 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    �    �   � � �� � � �� � �   � � �  � �   �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   �    �   � �    � �    � ����� �  � � �   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������  ���� ����� �    � �    � �   � �  ��� �����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PPE COMMA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m is written on PPL v2.0 for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ing this programm you can load PPE,PPS,ANS and other files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ou can create new PPS files and edit ol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config file (PC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.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.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. P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. Main P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. List by files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By name (alphab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By extension (alphab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Group directori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By size (small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By date &amp; time (earli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. Password for loa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un PCBSETUP.EXE and edit your (Conference Specific ?)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Sec 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 =====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C         ] [110] [C:\PCB\PPL\PC.PPE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ideas on PPE Commander you can send to Moon Sha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odem    - SkyNet BBS ( +7(095)371-5147 | 00:00-08: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