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documentation copyright 1988 by Bret Mul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:  Type PLASMA at the DOS prompt.  Program requires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ime the program is run it takes a few minut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mage file.  Second and subsequent times it recall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rom disk and goes straight to the action.  If you get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ame image you can type PLASMA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ie B.MUL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71330,3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