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Basic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10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4 Apr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Version 00.10.00 and up require a 386+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and a DPMI server (Windows DOS box)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(see requirements below for other DPMIs)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lways read WHATSNEW.TXT on each update for possible chang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DISASM indented for 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DISASM do 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DISASM do 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DISassemblers 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DISASM 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must be registered in order to use NBDISASM.  Please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BDISASM indent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BDISASM is indented for users that want to learn assembly languag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experienced users who want to create assembly langua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BDISASM can be used to disassemble small or large project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ize restrictions, other tha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 created NBDISASM mostly for the enjoyment and to learn how to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.  You may use NBDISASM to its full capabilitie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note that it does contain bugs and/or errors.  If you find a 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error, please let me know. I am constantly adding new thi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and fixing bugs and errors is part of th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NBDIS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BDISASM takes a binary file, consisting of Intel compatible instru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machine code language for the 8086/88 through the Pentium pro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s to the standard out, the screen, a list of mnemonic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it dis-assembles a given assemb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r binary files are not restricted and can be of any size,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enough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BDISASM supports long filenames, and uses long filenames by defaul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operating system has LF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BDISASM is 'fairly' fast.  The source to NBDISASM is in C and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32-bit DJGPP.  You can get DJGPP from http://www.delorie.com/dj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NBDISASM is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n't NBDIS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BDISASM afterall is a disassembler and can be used to reverse engin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oples code.  However, please take into account that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 not be legal depending on what you use NBDISASM for.  I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ponsibility, legal or other, if you are using NBDISASM illeg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Other Dis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DISASM is very close to NASM's NDISASM.  There are just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.  With a little work, I am sure I could get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NDISASM, but wh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's VSCAN for Windoze 9x makes NBDISASM pause jus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information that is printed to the screen.  It i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the source file for viruses before it reads from to disk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he 'pause', right click the 'V' (VirusScan) icon in the task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ick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finish your DOS session, you can reload VirusSca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get the 'pause', then there is no need to unload Viru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DISASM does not contain any intentional viruses.  However, it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to scan all files you get from the internet or any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el compatible 386+ machine with a "proper" DPMI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tems are valid DPMI serv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Windows Dos box, QDPMI, 386Max, NWDOS, Open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 DOSEmu, and DJGPP's CWSDPM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'CWSDPMI - DPMI server'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 disk drive with a minimum of 256k of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s that all?) plus room for the output files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memory requirements are the size of the file you disassem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 keyboard   ( Duuhh! =:o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rinter capable of text printing (for hard-copies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 DOS Protected Mode Interface (DPMI) serv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OS box, QDPMI, 386Max, NWDOS, OpenDOS, OS/2, Linux DOSEm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JGPP's CWSDPM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e latest version of NBDISASM and utiliti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fysnet.net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DISASM is not perfect and there are bound to be bugs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ysnet.net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/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rst release, so I am sure there ar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an announcement mailing-list which I use to announce news and up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  (Please include your Yahoogroups login i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a full time Freelance DOS and Windows 9x/NT programmer.  I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ysnet.net/index.h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ys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BDIS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BDIS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DISASM source.ext [parameter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.ext is the filename of your source file.  You must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parameters are first come, first serve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disassemble 16-bi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disassemble 32-bi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- origin.  The starting offset of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give a C style Hex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0x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0x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- skip.  Skip so many bytes from the front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give a C style Hex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0x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0x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- no hex.  Don't display the hex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- no offset.  Don't display the offset colu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   - view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DISASM returns an error code in ERRORLEVEL for use in .bat fil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 have not included the detailed error codes ye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soon to a theater near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