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worl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lovaki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a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our first programs. We created this demo some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's a bit worser than current products. We stoppe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of demos, becouse we had no possibility to release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world. But now, at least we can work on UNIX machines. So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create something really good. On since we ar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 386 Mega Demo. It will be released in September 1993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finish it, we want to introduce ourselves.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duct from us: Slovakia Blaster Demo. (S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D is relatively old demo, so we recomend it especially for thos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ill have only 286 with an EGA card. SBD works with any D/A conver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ompatible with DAC by Mark J. Cox. We recomend it hig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emo is much funcier with sound. If you haven't DAC, press Spac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and it's scheme will be displayed. We recomend you to install som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You'll be able to control this dem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urce codes of this demo just contact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a@elf.stuba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gay@elf.stuba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th@elf.stuba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l@elf.stuba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le demo is written in Turbo Pascal without any line of assembl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our memb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 Ing. John Rambo DrSc. - Martin Benca (main coder, Slovakia fo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242 - Lubomir Pozgay (coder, scanner, sam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zo - Tibor Nemeth (I don't know, why he's with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die Cheever - Andrej Hronec (8-bi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 Arnoux - Branislav Abel (our UNIX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rry - Branislav Hanzel (ST 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Crew - (We think you are the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cada - (Xmas'93 has beautiful stereo sou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prise - (Nice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Force - (Are you dead, or what 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