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'91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lley Train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member way, way back in the old Apple days, th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game called Rescue Raiders (which is where I got my hand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imilar except in this case it has a lot of other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etwork with othe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love Rescue Raiders so much, I had to make a tr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The trainer keys give you unlimited guns, missiles,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bombs, and fuel. Wish the good ole "ZIPPY" cheat w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ough. (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 [I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June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Alley, D-Generation, Logical, Skull and Crossbones, Shif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 Character Editor, Martian Dream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y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C/E/VGA, Never Ending Story II, F-29 Retaliator, Slord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, Prehistorik, Sarakon, Gold of the Aztecs, Mighty Bomb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