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While in the game, press to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press once to turn invincibility cheat on, 2nd time -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add a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add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add a life (max # of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restore health to maximum (not really needed because of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complete the current level, go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press and hold down, your character will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dded bonus, trainer also takes care of copy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