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this one can get kind of complicat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3 separate cheats that you need to run at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LOHTRN1.BAT-  This is the one you run the most as it include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TH. It also allows you to increase your B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i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LOHTRN2.BAT-  This is used to Max out your FIRST THREE Secondary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LOHTRN3.BAT-  This is to increase your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LOAD.BAT-    This is to unload a trainer from memory.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you run another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cheats you will see #1,#2,#3,#4,#5, and #6.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The Crims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Tropical oi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Mademoiselle Pep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   Captain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     The Iron T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   Robom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s are made for SPECIFIC Characters NOT the SLOTS they h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!!! The cheats should work regardless of what marching order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sure you use the right cheat for the right CHARAC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HTRN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one is pretty obvious...use the right keys to freeze your health a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advised that you will NOT get a number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icture until/unless your REAL/ACTUAL health is over 99.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black line under your character, that means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ys in this cheat are obvious also use them to increase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and then SAVE THE GA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HTRN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one is used for your Secondary Powers that you get in the game.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ed out a little wierd. The number in the cheat (1st,2nd,3rd)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SECONDARY SPELLS ARE LISTED!!!!! NOT to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#1 aquires tread water at 25% as his first Secondary spell.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and max it out to 100%. If you had gotten Induce Rust as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Skill you would STILL press ALT-F1. So on and so for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and Third aquired skill. There may be more than 3 Secondary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haven't gotten that far yet so look for version 1.5 or 2.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do with this is that when you aquire a new secondary s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hen save the game,exit,unload.bat, then load this c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game. Use the cheat for all new skills then save the game,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,and run the first cheat again(if you want). I'm sorry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but I can only get a Maximum of 20 keys to work for each che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use 3 separa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HTRN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haven't played around with this one too much but it looks lik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much EXP at once then you SKIP your next leve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If your first increase without the cheat is at 10,000 poin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add 100,000, you DO NOT go from 10th level to 5th level.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rease one level even if you would have increased 5 levels had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cheat. Sometimes you do and sometimes you don't. If some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xact amount it takes to increase then let me know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