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.20 Fiffi Foffis And Mixing P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finally containts the OFFICaAL information o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There might be some errors here, so if some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 don't just blindly believe it. Think first if it c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3M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ample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lib instrument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ble describes the S3M headerwqAll oth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y pointers, so in theory they could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However, the practical standard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ru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instrument header is described. It is stored to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nstrument and also saved to the start of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from ST3. Same header is also used by Advance Dig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t is the description of the packed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3M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 Song name, max 28 chars (end with NUL (0)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                                               �1Ah�Typ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OrdNum �InsNum �PatNum � Flags � Cwt/v � Ffi   �'S'�'C'�'R'�'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g.v�i.s�i.t�m.v�u.c�d.p� y � y � y y xy�yxy�yy � x � x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Channel settings for234 channels, 2234unused,+1234dis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0: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0: �Orders; length=OrdNum (should be 234n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1: �Parapointers to instruments; length=InsNum*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2: �Parapointers to patterns; length=PatNum*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3: �Channel default pan posi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1=70h+order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2=70h+orders+instruments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3=70h+orders+instruments*2+pattern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pointers to file offset Y is (Y-Offset of file header)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ink of parapointers as segment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= File type: 16=ST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num  = Number of orders in file (should be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num</w:t>
        <w:tab/>
        <w:t>=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num</w:t>
        <w:tab/>
        <w:t>=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t/v   = Created with tracker / version: &amp;0xfff=version, &gt;&gt;12=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0:0x1300 (NOTE: volumeslides on EVERY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1:0x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3:0x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20:0x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     = File forma243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[VERY OLD] 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un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=  [ These are old flags for Ffv1. Not supported in ST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1:st2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2:st2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4:amiga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32:enable filter/sfx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8: 0vol op234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turn off looping notes who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zero for &gt;2 not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16: amig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llow any notes that go beond the ami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s (like amiga does). This means tha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tops at B#5 etc. Also affects some min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64: st3.00 volume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234lumeslide is NOT performed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 of each row (this is according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). If this is set, volumeslid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on the first row. This is 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Cwt/v files is 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28: special custom data in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= pointer to special custom data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Head = pointer to extended header data area (generally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v</w:t>
        <w:tab/>
        <w:t>= global volume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v</w:t>
        <w:tab/>
        <w:t>= master volume (see next section) 7 lo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: stereo(1) / 234o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s</w:t>
        <w:tab/>
        <w:t>= initial speed (comm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t    </w:t>
        <w:tab/>
        <w:t>= initial tempo (comma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c     = ultra click removal. ST3 uses u.c gus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, that u.c/2 channels run without any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channels are used, some clicks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displayed in ST3 order page is u.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p     = 252 when default channel pan posi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nd of the header (xxx3). If !=252 ST3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load channel pa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: chann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7: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.7   : Lef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.15  : Righ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.31 : Adlib channels (9 melody + 5 dr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pan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-7: reserved     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: 1=default pan position specified, 0=u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no 7, for stereo 3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3: default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directly divides the volume numbers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ule has a note with volume 4243n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32, the note will be played with volume 24.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avis &amp;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only affects the SoundBlaster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ample multiplication (see mix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). The bigger the value the bigg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(and thus quality) will be. However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big, the mixer may have to clip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8 bit output stream. The default va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well. Note that in stereo, the mas234m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multiplied by 11/8 inside the play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generally more room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st lists the order in which to play the patterns. 255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nd of tune mark and 254=++ is just a mark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player/ST3 sample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ABC)                   �    MemS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Length �HI:leng�LoopBeg�HI:LBeg�LoopEnd�HI:Lend�Vol� x �[P]�[F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234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Int:Gp �Int:512�Int:last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</w:t>
        <w:tab/>
        <w:t>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/ LoopBegin / LoopEnd are all 32 bit parameter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3 only support file sizes up to 64,000 bytes.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are clipped to 64,000 bytes when loaded to ST3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End points to one byte AFTER the end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opEnd=100 means that byte 99.9999 (fixed)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= Herz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   = Default volume 0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g = Pointer to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a sample or S3M, MemSeg tells the para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sampledata. In files all 24 bits 234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 the value points to the actual sam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xxx if sample is in EMS under handle xxx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memseg byte is overwritten with 0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filename terminator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Gp = Internal: Address of sample in gravis memory 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512= Internal: flags for soundblaster loop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las= Internal: last used position (only works with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 1=Sample, 2=adlib melody, 3+=adlib drum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lib structure)                  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lags, +1=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2=stereo (after Length bytes for LEF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another Length bytes for 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=16-bit sample (intel LO-HI byte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2/+4 not support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ack   0=unpacked, 1=DP30ADPCM packing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lib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23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123)                   �00h�00h�0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D00�D01�D02�D03�D04�D05�D06�D07�D08�D09�D0A�D0B�Vol�Dsk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 x 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= 2:amel 3:abd 4:asnare 5:atom 6:acym 7:a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 = 'Herz'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is is a modifier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frequency for adlib instruments. I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freq sent t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..D0B contains the adlib instrument specs pac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or:                                             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=[freq.muliplier]+[?scale env.]*16+[?sustain]*32+    =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pitch vib]*64+[?vol.vib]*128              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2=[63-volume]+[levelscale&amp;1]*128+[l.s.&amp;2]*64</w:t>
        <w:tab/>
        <w:tab/>
        <w:t>=D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4=[attack]*16+[decay]</w:t>
        <w:tab/>
        <w:tab/>
        <w:tab/>
        <w:tab/>
        <w:tab/>
        <w:t>=D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6=[15-sustain]*16+[release]</w:t>
        <w:tab/>
        <w:tab/>
        <w:tab/>
        <w:tab/>
        <w:t>=D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8=[wave select]</w:t>
        <w:tab/>
        <w:tab/>
        <w:tab/>
        <w:tab/>
        <w:tab/>
        <w:t>=D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A=[modulation feedback]*2+[?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B=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d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Length � packed data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= length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pattern is always 32 channels by 64 row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npacked format st uses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 Internal memoryformat for patterns (not used i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takes 320 bytes, rows for each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, so one unpacked pattern takes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                    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ata consits of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what  0=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1=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2=follows;  BYTE:note, BYTE: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64=follows;  BYTE:volume                                    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28=follows; BYTE:command, BYTE: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unpack, first read one byte. If it's zero, 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(64 rows in entire pattern). If nonzero,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belongs to is in BYTE AND 31. Then if b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read NOTE and INSTRUMENT (2 bytes). Then i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s set read VOLUME (1 byte). Then if bit 128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and INFO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commands / how st3 plays the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mik300ol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IMPORT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MPLEX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tmik 300 (never published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interface) want's that the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-extended for soundblas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have an extra 512 bytes of loop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nd (or silence if no loop). The sav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mik does this extension. Otherwise the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for a normal S3M.                                   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PORT file format is supposed to be an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tting weird data to st3. That i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onvert something to STIMPORT forma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'S'�'T'�'I'�'M'�'P'�'O'�'R'�'T'�i.s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Note5435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     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 �Instru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patterns or orders, just a continuos no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    5                                             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han�Note�Inst�Volu�Cmnd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is the channel number for the note +128. Value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xt row. Value 255 stands for end of no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/Inst/Cmnd/Info are like in the unpacked memo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otedata there can be instru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nstrument consits of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...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st�Flag�LoopBeg  �LoopEnd  �Length   � Sampledata... � Name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...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= number of instrument to load (0=end of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= +1=loop enabled +128=name after sampledata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eg/LoopEnd/Length =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= raw sampledata for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FORMAT is designed for easy export of not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a S3Y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first instruments, 128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0 first bytes correspond to the ST3 Sample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in this file). The rest correspo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notedata for the entire song - 9 channel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ow consists of 9 notes, each consisting of 5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�ins�vol�cmd�in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2SP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culate the note frequencies like ST3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T3 mix depending on master volu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ing (C2SPD) is actually the frequency in her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C4. Why is it C2SPD? Well, originally in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C2 and the name stuck. Later i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raised to C4 for more octaves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2SPD should be called C4SP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or note frequencies used by S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C    C#   D    D#   E    F    F#   G    G#   A   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1712,1616,1524,1440,1356,1280,1208,1140,1076,1016,0960,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ctav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363 * 16 * ( period(NOTE) &gt;&gt; octave(NO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st3period =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middle_c_finetunevalue(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amigaperiod = note_st3period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herz=14317056 / note_st3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T3 uses period values that are 4 tim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to allow for extra fine slides (which are 4 time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mal fine sl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3 m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table is cre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olumetable[volume][sampledata]=volume*(sampledata-128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ampledata in memory is unsigned in ST3, so the -12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 converts it so that the volumetable output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ostprocessing table is created with this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z=mastervol&amp;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(z&lt;0x10) z=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=2048*16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=(2048-c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=a+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0                , if x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osttable[x+1024] = { (x-a)*256/(b-a)  , if a &lt;= x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255              , if x 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ix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0 to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+=volumetable[volume*globalvolume/64][sample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output=posttable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mixing is done in theory. In practice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speed reasons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there are any more questions, that's too bad :-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3M format, try to contact somone who alrea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re is quite a lot of support for the S3M already, so tha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d...) Good luck for reading / writing Scream Trac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