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ltimu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UH .EXE 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UH .LVL  -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UH .MDI  -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UH .GRA  -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PH    .PIC  - Mor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GIN  .PIC  -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BKGRND  .PIC  -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UH .PIC  -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NMINTRO1.EXE  - An add for Nuclear Mel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ME   .BAT  - The RUN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.DIZ  - a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UH 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UH .DAT  -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RUNME fil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uh includes documentation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distribute this progra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 that you distribute it with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file, which includes all of the propp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register this version, to encourage more exciting adven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recieve the latest version of Ultimuh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not be a new version of it with digital effect and speech, aval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registering users. Please register Ultimu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don't send $10 + $2 S&amp;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clear Meltdown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27 Carpent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tinsville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5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High Density 3 1/2 disks are avalible..unless a specia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only Checks or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 Philip Hass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The registered edition of Ultimuh is no longer available... 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