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reware Exchange! [415]992-4320  14.4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