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druckt man billigst mit dem Deskjet/Bubble J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K., Leute, wer hat nicht  das Problem mit den teueren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Deskjet? Kaum ist die erste Freude auf den Drucker abgek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auch noch die Patrone leer.  Ein kleiner Blick in di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 hei�geliebten Computerzeitschriften  l�sst das  Herz 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sarztes h�her schlagen:  die Symptome gehen  von einem b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tsausdruck bis zu Stechen in der Magengegend und pl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weh  (Je   nach   Kalkulationsspanne   des   H�ndlers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kheiten sind beim  Direktor Eurer  Schule schlecht begr�n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f�hren nur in den  seltensten F�llen zu einer Befreiung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dieser Zustand schnellstens abgeschaf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so  tun,  wenn  man  nicht so  einfach,  man  eben,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,  und  ohne  den   Kreditrahmen  zu  �berziehen,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ffen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bieten Euch hierbei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n pumpt seine Oma an, und tr�gt daf�r jeden Tag den Ei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Wohnung und l��t sich auf e kloines Schw�tzle 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n Investiert,  wie es  bei einem  so kapitaltr�chtigem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hmen Gang und Gebe  ist. Den Lesern  aus den neuen Bunde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 ich gleich noch  empfehlen, die Investitionszulage O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h und Faden auszu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stes braucht man leer Patronen. Dazu empfiehlt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lohmarkt eine Anzeige aufzugeben, von Typ: "Suche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tenpatronen f�r den Deskjet. Zahle je 5.--". Bald wer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�hlige kleine Angestellte von Firmen melden, die aus den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onen ihrer Firma Kapital schlagen wollen. Am g�nstigs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mit drei bis f�nf Patronen einzu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�chste Schritt ist der Weg zum Apotheker. Nachdem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  das  Gesch�ft   verlassen  haben,  meldet   ihr  E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Worten: "Ich brauch 'ne Spritze". Nachdem die Sachen wie 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eldicke  u.s.w.  (ist  alles  Wurscht)  gekl�rt  sind,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noch 50 ml Isopropanol (Isopropylalko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tollste  kommt jetzt:  Im �rtlichen  Schreibwarenh�ndler ka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die Tinte. Und nicht nur  die schn�de Farbe schwarz. Nein,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hmen auch  noch  blau,  rot,  gr�n..... Und  schon  ist 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 fast  ein  Farbdrucker geworden.  Das  man immer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 drucken kann,  wissen Eure  Friends nat�rlich  nicht.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 Ihr gleich die gro�e Show abziehen, und den Larry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kommt  das Auff�llen:  An der  Patrone ist  oben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h wegen dem Druckausgleich.  Ihr zieht nun  die Spritz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te und  dem Isopropanol  auf (Verh�ltnis  etwa 5:1).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h kann man  dann die Tinte  in den Druckkopf  spritz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wie in der Liebe: Nicht so schnell, sonst spritzt das Zeu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, und alles geht dan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opropanol  ist da,  um die  D�sen nicht  zu verstopf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die D�sen man verstopfen  sollten, kann man sie mi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 wieder rei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 farbigen Tinten sollte man die Patrone erstmal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 drucken, damit die schwarze Farbe nicht die Farbe verf�l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l Spa� w�nscht E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