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gen Sie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Le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wieder  gibt es  arme, verirrte  Seelen, die  so verzwei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, da�  sie  die  letzte  aller  M�glichkeiten  nutzen  und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Dr. Schrot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 micht wahnsinnig  in meine  Geschichtslehrerin verli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rde  damit einfach  nicht fertig.  Immer wenn  Brigitt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�t  sie  -  mir  eine  Frage  stellt,  kann  ich  nur irgen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loses daherstamm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mal glaube  ich, sie  h�lt  mich f�r  bl�d.  Ich finde  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errschend, wenn sie �ber die Kreuzz�ge stricht. Das macht m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agt Hans-Peter D. au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Hans-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 Brief hat mich sehr bewegt.  Ich kann sehr gut versteh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h die Sache schafft. Das ist ja kein Wunder, wenn man wei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rau, die man liebt,  einen f�r einen kompletten Idioten 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kann Dir nur raten, wie Du Dich verhalten kannst, NICHT w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f�r Dich gewinnen  kannst. Als erste Phase  wird sich 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e Depression einstellen. Ist es soweit, solltest Du D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nsprecher ausheulen.  Auch er  wird Dir  best�tigen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mordversuche - die sicher auch Du machen wirst - keinen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. Die  zeite  Phase:  Du wirst  Deine  schulischen 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art verschlechtern, da� Du das  Schuljahr nicht mehr packst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st Dich  aber  nicht  so  h�ngen  lassen,  und  besonde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ichtsuntericht  versuchen   ganze  S�tze   zu  sprech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ste ist aber, da� Du nicht aufgibst und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rerin nicht vergisst, da das wahrscheinlich das letzte Mal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, da� Du Dich richtig verlie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in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Dr. Schr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i�, das f�llt  nicht unter ihren Zust�ndigkeitsbereich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 schreckliche  Probleme  mit meinem  Computer.  Er sp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. K�nnen Sie mir ein paar m�gliche Ursachen nen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gt Christoph S. au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Christop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 Brief hat mich sehr bewegt.  Du hast Gl�ck, da� ich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ol�ge  sondern   auch  Facharzt   f�r  Computerheilkund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ologie bin. Deshlab kann ich  Dir hier die h�ufigste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n einmal auf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infektionen (Ergernis gigan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h�ufige Computerkrankheiten  mit unterschiedlichen Sympt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nach  Erreger. Typische  Symptome  sind akuter  und chron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verlust, das bekannte Niksgetmer-Syndrom, die Herbstbl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weilen sind  auch  AIDS-Infektionen beobachtet  worden. Erg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gantis  holt  man  sich  �brigens  besonders  leicht  beim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tzten  Datenverkehr  mit  h�ufig  wechselnden  Tauschpart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 Impfstoffe  wie McAfol,  Antiviran Plus  und 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kte sind immer  noch der  sicherste Schutz.  So vermei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die Radikal-Kur FORMATI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sartige Speicherverknappung (Memorisklerosis malig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Krankheit bef�llt  vorzugsweise Festplatten in fortgesch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m  Alter.  Sie  macht  sich  gew�hnlich  bemerkbar, 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t, ein Spiel  von ORIGIN zu  installieren oder Windows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endungen einsetzen  will.  Bew�hrt haben  sich  Medikament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uble-Densitin" von Data B�cker oder  "FORMATIN C:" von Dr.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ber  wegen seiner  Nebenwirkungen wie  Datenschwund und ak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stungsschw�che nur sehr  ungern eingesetzt wird. Empfehl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shalb  eine Festplattentransplantation.  Diese Opera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ar  etwas  teuer  und  aufwendig,  verspricht  aber  die 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lungschancen (R�ckf�lle beim   Erscheinen von  Wing Comman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allerdings wahrschein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bedingte Prozessor�berlastung (Angina tempora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hier k�nnen ORIGIN-Spiele  die Hauptursache sein. Man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rankheit an krampfartigen  Zuckungen der Grafik in Be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  eigentlich   fl�ssige  Animationen   vorhanden  sein  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  helfen   in   solchen   F�llen   nur   zwei  radi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kationen: Einsatz von Spielen,  die vor 1990 (Erscheinun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Windows,  Ultima VI  und  Wing Commander)  programm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i XTs vor  1985), die  zweite M�glichkeit  ist di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 486er-Prozessors   (vermutlich  mu�   ab  1994   ein  5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antiert werden). Das n�tzt  selbstverst�ndlich nur dann et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man  gleichzeitig  auch  den  Controller  und  die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vertr�glichkeit von Implantaten (Incompatiblia sauntpl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t  haupts�chlich  bei  selbstzusammengebauten  Noname-ATs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jedoch  auch  beim  Aufr�sten  eines  Markenger�ts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sche  Symptome:  Wenn  die  Soundblasterkarte  und  das  3.5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 nicht gleichzeitig funktionieren  oder das CD-ROM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DEL-Taste  verwechselt wird.  Es hilft  eigentlich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�re Abschalten  des  st�renden Implantats  oder  der Neu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Komplett-PCs,  in dem  die Organe  von Anfang  an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r Dateninfarkt (Disasterus tota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t man oft an  den Schmerzens-Schreien des Anwenders (Arrgh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eeeeiiiiiiiiiiinnnnnn!) oder  an  den  Billig-Utilitie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n-Box. Diese  sind  auch meist  die  Ursache f�r 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rsten  Computer-Krankheiten   �berhaupt.  Es   besteht  ak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ensgefahr  f�r   den   User   (Suizid   nicht  ausgeschloss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ma�nahmen, um  das Schlimmste  zu verhindern:  Schnel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alte  Dusche  oder Nothammer  neben  dem Monitor  (Bei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ibe einschlagen,  gibt's  kostenlos  in  jedem  Bus)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eine l�ngere  Abmeldung vom Schulbesuch  erfolgen (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rbeit), bis der  urspr�ngliche Zustand der Festplatt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gestellt ist. Bei unheilbaren F�llen hilft nur noch der Um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e mechanische Schreibmas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, sind Deine  Symptome mit dabei?  Wenn nicht, ist  es mir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 mein  Bestes getan  (was  zugegeben nicht  besonder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). Aber  wenn Du  Dich an  mich wendest  bist Du ja  au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, SEHR tief gesunken. Ich verbleibe in Gleichg�lt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in Dr. med. bas. pas. dos. bit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wenn Ihr  irgendwelche Probleme  habt, mit denen  Ihr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Klappsm�hle  zur�ckgewiesen  wurdet,  schreibt  mir!  I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lich dazu da, F�lle mit  wenig Hoffnung in hoffnungslo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uer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