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teilung Datenstern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S GROSSE BLACKMAIL-HORRORSK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 alle  Gl�ubigen  unter  Euch  gibt  es  nun  die  (bi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wiegene) Wahrheit �ber DEIN Tierkreis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sermann (21. 1. - 20.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sind ein geselliger Mensch,  der sich gerne beliebt mach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 am  liebsten  unter Menschen,  weil  Sie sich  selbst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 ausstehen   k�nnen.   Ihre  Sexpraktiken   sind   meh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kw�rdig. Geschlechtsumwandlungen sind �blich bei Wasserm�nn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sche (21. 2. - 20.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sind eine  liebe, sanfte Person.  Wegen Ihres sensiblen 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lt man  sie  f�r  eine  Flasche.  Ihr  Mangel  an  Ehrgeiz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ammen  mit  Ihrem  Mangel   an  Talent.  Fische  sind  �b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vorragende Platzanwe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der (21. 3. - 20. 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sind  energisch  und  stark  begeisterungsf�hig.  Ihr mun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nehmungsgeist macht  Ihre  ganze Umgebung  krank.  Sie pl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ntwegt zuk�nftige  Erfolge,  um  sich  mit  Ihren gegenw�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nen nicht auseinandersetzen zu  m�ssen. Ihre besten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  Sie  zu  Menschen,  die  wesentlich  j�nger  sind  als 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 sind   m�nnliche   Widdermenschen  von   einem  rie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lechtsorgan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er (21. 4. - 20. 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sind  praktisch und  beharrlich. Sie  besitzen eine verbi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chlossenheit und Arbeitswut.  Die meisten  Menschen 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starrk�pfig  und  stur.  Stiere haben  immer  K�rperger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zen v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illinge (21. 5. - 21. 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sind  herzlich, �berschwenglich  und mitteilsam.  Ihre Fre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en Sie f�r  einen geschw�tzigen  Langweiler. Sie demon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ne  Ihre  Vielseitigkeit  und  wissen  genau,  da�  Sie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klich k�nnen. Zwillinge neigen zur Inzucht und sind bisexu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ebs (22. 6. - 22. 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sind sympathisch und verst�ndnisvoll f�r anderer Leute So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h�lt Sie f�r  einen Einfaltspinsel. Dank Ihres ausgezeich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�chtnisses erinnern Sie sich  an die langweiligsten Ge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scheuen  sich  nicht  davor  zur�ck,  sie  Ihren  Freu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z�hlen. Die meisten Sozialhilfe-Empf�nger sind Kreb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we ( 23. 7. - 23. 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sind stolz,  gro�z�gig und  vertrauensw�rdig. Ihre Belieb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ert aus  der Tatsache,  da�  man Sie  hemmungslos aus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. In der  Regel macht Ihnen  das nichts aus,  weil Sie zu du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,  es  �berhaupt  zu  merken.  Sie  sind  die  Witzfigur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ellsc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gfrau (24. 8. - 23. 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sind ein  logischer Typ  und hassen Unordnung.  Sie sind k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otionslos und  schlafen  manchmal  beim  Geschlechtsverkehr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gfrauen sind gute Omnibusfah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ge (24. 9. - 23. 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sind eine K�nstlertyp und kommen nur schlecht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echt. Sie  heulen  gerne.  Wenn  Sie ein  Mann  sind,  si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chstwahrscheinlich schwul. Auch  Geschlechtskrankheiten si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gemenschen stark verb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orpion (24. 10. - 22. 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sind in Gesch�ftsangelegenheiten klug und man kann Ih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en  Weg trauen.  Sie werden  den Gipfel  Ihres Erfolges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s Mangels an  Ethik erreichen. Es  interessiert Sie nicht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m Sie herumtrampeln. Die meisten Skorpione werden ermor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�tze (23. 11. - 21. 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sind  optimistisch  und  entusiastisch. Sie  neigen  dazu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�ck zu setzen, da Sie absolut keine Begabung haben. Ihre Fre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en Sie f�r abnorm.  Ehrlichkeit ist Ihnen  so wichtig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gar die allerd�mmsten Geschichten  von sich erz�hlen. Si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stens von anderen ausgel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inbock (22. 12. - 20.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sind  konservativ und  haben vor  jedem Risiko  Angst. Sie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haupt nicht viel und sind faul. Es gab niemals einen ber�h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inbockmenschen. Steinb�cke verkalken sehr fr�h und sind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ihr bl�des Benehmen be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gab Euch auf den Lebensw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cro (13. 1. - 13.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schreiben h�ufig schwachsinnige  Horoskope. Ansonsten h�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f�r einen  talentierten Musiker, der  st�ndig seine Verwand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seinem L�rm  bel�stigt. Sie  fluchen h�ufig  wenn kein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hen, stattdessen  die  T-Shirts  beim  Waschen  immer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