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chtelecke 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wozu Bananen n�tze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nommen, ein Mensch gelangt in den Besitz einer Ban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nommen, er hat einen IQ �ber 20 (was ich bei einem Black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r ganz mutig vorausset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kann dieser Mensch tun? Er kann die Banane sch�len (dar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he Intelligenzanforderung). Wenn sein IQ NOCH h�her ist (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), i�t er sogar die Banane und nicht die Scha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h, wie spie�ig! Dabei kann man aus Bananas soo sch�n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chtel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) Das biologisch-abbaubare Nadelk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 brauchen: 2 B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 Na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chent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 legen die Fr�chte auf den Tisch, halbieren die ei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topfen uns mit den H�lften die Ohren  (Schmerz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reie!), dann spicken wir die andere Banane (Aua, a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a!). Nun entsch�rfen wir den dabei ausgelau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anensaft durch Aufwischen mit den Taschent�chern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� noch der Apfel der Nachbarn schwanger wird... was g�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n das... eine Pfannane? Einen Banapfel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) Das �ko-Streichholz (extra h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 bra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B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er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raut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nig von gl�cklichen Bienen (Alternative: Uhu f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s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ch�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anen: Sch�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psauce: Phosphor, Unkraut-Ex und UHU (vergi� den Hon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usammenmanschen (die Mischung stimmt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 auch ANH�RT wie "MANSCHE", also ohne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chti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nanen in die schmoddderige Masse (mit 3 "d"!) di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trockn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vester-Rez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Middie liegt in den Wehen. Oder waren die Witze etwa zu bl�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n, ich bin auf Civilization-Entz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dann mach' ich wei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N!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