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 ������ ������ 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  �� ��  �� ��  �� ��  �� ��  �� �� � �� ��  �� ��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  ������ ����   ��  �� ������ �� � �� ������ ��  �� 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 �� ��  �� ��     ��  �� ��  �� ��   �� ��  ��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���� ��  �� ��     ������ ��  �� ��   �� ������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I�N�T�R�O�D�U�C�T�I�O�N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doubt (4 weeks) we decided to release a f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s it did not seem to work on Pentium computer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rence we made in this version is that we replaced our timer-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t should be able to run on ever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Please Enjoy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de............J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................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............Rogue,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......Rogue,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icture..........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..............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R�E�Q�U�I�R�E�M�E�N�T�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is demo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386 Processor or b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ravis Ultrasound 512Kb (Optional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80Kb of Free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strongly suggest to run this demo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486 Processor, but NOT better!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 Vesa Local-Bus Graphics Adap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Gravis Ultrasoun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P�D� �N�O�T�E�!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not freeware.  You are allowed to cop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 of any kind may be charged for this produc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oducts or services including this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uthorization and official writte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, especially the industrial manufactur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media and their distribution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roducer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the data files contained therein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full responsibility for the operation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ces thereof.  We the creators cannot accep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r failures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M�E�M�B�E�R�L�I�S�T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             Handle:         Age:    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n Wenting          Rogue           18      Organizer/PR, Music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ier Eykelhof         Jace            19 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den Bekker      Balance         17 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Geurtsen</w:t>
        <w:tab/>
        <w:tab/>
        <w:t>Danny</w:t>
        <w:tab/>
        <w:tab/>
        <w:t>20</w:t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o Bod</w:t>
        <w:tab/>
        <w:tab/>
        <w:t>Low-Life</w:t>
        <w:tab/>
        <w:t>25</w:t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en v/d Berg         Unicorn         18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Hermans           Jenkins         21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P�R�O�D�U�C�T�I�O�N�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Filesize:       Rel.Date: 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INTRO.ZIP       19K          27/03/94        Lunatic Asylum BBS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LDUDE.ZIP        9K          08/05/94        A Picture by 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.ZIP      763K          13/08/94        The Prologu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FIX.ZIP       18K          18/08/94        GUS-Bugfix for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! .ZIP      104K          12/05/95        The Spring!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.ZIP      913K          09/10/95        The Performance Demo -Fi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G�R�E�E�T�I�N�G�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me Crew, The Rew/Nostalgia, Cyberdancer/Shock, Defence, Harlequin/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vian, Nix/Massive, Trepaan, Nothingface/GZ, TCM/GZ, Mark/Sound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m/Analogue, Hoplite/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C�O�N�T�A�C�T�I�N�G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                Rogue / 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emblikh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843BW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 +31 (0)26 3819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ykelhof@sci.kun.nl  (Jace / Logic Design)     -&gt; General/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mans@sci.kun.nl  (Jenkins / Logic Design)  -&gt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B�O�A�R�D�S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   Sysop(s):          Status:             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CONSTRUCTION*    -                  World Headquarter   *NOT ONLINE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          Steel              Dutch Site            +31-1650-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31-1650-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          Da Chief           Dutch Site            +31-53-330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break              Lord Cyrix         Belgium Headquarter   +32-1-143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               Mc.Garret          Belgium Site          +32-2-245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          Sleeping Dog       Belgium Site          +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BBS                 Gandalf            French Headquarter    +33-1-45887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byss             Raider/Cyberdancer Hungarian Headquarter +36-76-485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               Fish               German Headquarter    +49-421-68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                Doc Bobo           German Site           +49-40-648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adone               Crack              Finish Headquarter    +358-0-420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World             Stormy             Finish Site           +358-4-124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t's All Folks!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