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C(Block Trunc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 Written by David Palomar (D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dave_es@gnw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_e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_e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s explains the BTC scheme for compressing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excuse me for my really bad English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 was speaking with Bikki and Aslan in #coders channel.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digital image compression. Bikki and Aslan (as other co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they were looking for docs explaining algorithm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... and they found NOTHING... I'm a lover of im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I know a lot of them... so i promised this cod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gos. I think this DOC will be helpfull for coders... i ho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BTC is a (new?) image compression scheme that wa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p and Mitchell, whose perfomance is comparable to the DT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much more simpler hardware impl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 Truncation Code, an image is, firstly, segmented into Nx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Well, in the most cases the size is 4x4, but we can cho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8x8... Sencondly, a two level output is choosen for ever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s also encoded using 1 bit for ever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is that the two levels are selected independent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 block. So, encoding the block is a simple binarization proc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 of the block is truncated to 1 or 0 binary representatio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ion level(the two leve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coding 16 bytes (4x4 pixels block) of an image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 'statistics' of this block (the two level output)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binarize this block with our two level output assigning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nary... the results (if we're working with 256 grays levels) com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indicating the two level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indicating the encoded bitmap (2bytes = 8+8bits = 16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very simple because we only place the appropiat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every bit indicating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4x4 block of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9 80 75 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� 77 79 79 79 �      &lt;��� This is our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2 72 79 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7 79 79 8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our "quantizer" computes the mean of the block and the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'a' and 'b'). The mean is 78 (in the block). So we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utput by pure inspection(looking the original image)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, the two levels are also computed using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next block and tell me if it is representat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1=a and 0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1 0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� 0 1 1 1 �          &lt;��� This is our 'encoded'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 0 1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 1 1 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1 is indicating that the pixel is greater than the mean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's below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ake a look the reconstructed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 80 73 7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'= � 73 80 80 80 �      &lt;��� This ir our 'decoded'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3 73 80 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3 80 80 8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atistics of the block(this was really compu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= 3.35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= 10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(a)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(b)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, we have 256 possibles values(grays) 256=2^8..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8 bits to represent every pixel... this tells us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ate is: (8+8+16)/16 = 2.0 bits / pixel  ==&gt;   2.00 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tells us that a 64k bitmap can be encoded to 16k only... yu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but you should note that this basic BTC will introduce w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(something similar to noise, but different), but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igh frequencies of the image (SHARP) will b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idelity. Others algorithms  I know tipically blur sharp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time to speak about Quantizer Design... let's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QUANTIZ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we made the thresholding process(to choose 2 level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e inspection. The quantizer we want to made MUST preserve the 1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moments of a particular block minimizing the mean-squared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n fact, there are A LOT of ways to make a quan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TC algos. I know use 'moment preserving' quantiz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antizers preserve a number of moments in the block(i.e: the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, desviation....). These quantizers are design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rameters in the image, the most importan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.. ya know: the MEAN. There is no problem to use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MEAN... this would be another quantizer that, probab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tter than the algo. that uses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t this point a basic MATH will be used. I hope you dont w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 in fact, REAL PROGRAMMERS AREN'T AFRAID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the equations to preserve the MEAN and VARIA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 block of a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, ... ,Xm       are th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= (1/m) �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� = (1/m) � X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/�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X�  - 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\ /    &lt;����� This is the MEAN, and THE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</w:t>
      </w:r>
      <w:r>
        <w:rPr/>
        <w:t>First SQUARE, the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ll define the threshold value (Xt) to binarize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, if Xi &lt; 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 =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b, if Xi � X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= 1 ,2 , ... ,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the firsts moments, where q is the number of Xi'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(�) to the threshold (the mean)...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X  =  (m-q)a +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X� =  (m-q)a� + q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olving this system for 'a' and 'b'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qrt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= X - �sqrt(q/(m-q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 = X + �sqrt((m-q)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must send the nxn bitmap saying which pixels to reconstr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outlevel and which with the 'b' outlevel and also we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saying the two levels output: 'a' and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send 'a' and 'b' directly using 8 bits for everyo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256 grays levels). As I said before, you'll obtain a 4:1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2.00 bpp) because 8 bits are used for 'a' and 'b'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for the bitmap= 8+8+16= 32 bits =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K image will be compressed (ALWAYS) to 16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LL you need to make a simple BTC encoder... it will work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continue reading and you'll learn a lot MUCH MORE about BTC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digital compression im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DESIGNING A FAST QUAN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currently you have noticed that squaring and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required to implement the quantizer...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that these kind of operations are slow (...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PU... and this is NOT what one des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that avoids these operations is what is called as AMBT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bsolute Moment Block Truncation Code. The quantize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BSOULUTE moments. I'll give you the eq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nxn =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 (1/m) � 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= (1/m) �  �Xi -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      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X - (m�)/2(m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X + (m�)/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q is the number of Xi's greater than or equal(�) to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ING THE PERFOMANCE OF THE BTC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 some non standard BTC scheme variations... these varia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ill increase the perfomance of our encoder (in bpp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s the costs and the complexity of our algorithm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technique to reduce the bit rate is to use fewer tha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 level output (or the mean and the variance)...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 bits for each. This will result lower quality in th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BITMAP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way to reduce bit rate... this is bas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ome images exists certain regions(blocks) were the var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(no meagniful for our eyes)... these regions are z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here is not a considerable color changes. In other words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he image, 'a' and 'b' are very approximated (variance is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this reason, there is NOT need to send 'a' and 'b' toge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send 'a' or 'b' with the block bitmap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 will work very well with images where is a larg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VQ FOR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 stands for Vector Quantization and this is another digi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. I assume you know this scheme, if you don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, maybe i'll write another DOC explaining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consider the bitmap as a m-dimensional vector.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m=NxN. For example for 4x4 blocks, we have a 16-dimension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ain 16 values (0 or 1): b0,b1,b2,b3,....,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technique is based in considering that, in fact,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bitmap (the 16 bit vector encoded) we should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mage, these bitmaps will be repeated (or very approxim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GENERATE a CODEBOOK with a training set of bitmap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you'll achieve 1.5 bpp, which I think is a good bi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method (combined with my series calculus algorithm)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s schemes i'll com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&amp;I proposed me to send the 'a' and 'b' of each block of the whole imag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nd the bitmaps of the whole image because doing it we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Huffman encoding for the bitmaps and the bit rate could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. Think that bitmaps could be repeated A LOT in the encod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2,64, 23,54, 52,64,  23,67,  23,54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ed     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ll propose a simple BTC combined with VQ to make the text mo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e're compressing a 64K image. We want to use BTC combined with V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tart encoding the bitmap and also finding 'a' 'b' and w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the bitmap, then we'll compare this encoded bitmap with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hat are in our particular codebook(containing a 256 m-vectors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'll select the BEST aproximation (usually this will be a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dicating the bitmap in codebook). We'll send 'a' 'b' and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idea? very eas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JOINT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NOT explain extensively this method... but, take a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in the fact that exact value of the mean isn'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 variance area (when variance varies a lot), but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ariance does NOT varies. In other words, when varianc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couple of possibles values for the mean, but when var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e have only a few values for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echnique, the mean and the variance is jointly quant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bits for both. Go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like this method.... using it you'll obtain a bit rate of 1.63 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S-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-BTC stands for Adaptive Block Size - Block Truncation Code an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s says, this scheme consists on considering the block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encoding the bitmap... coz fixing the block size to 4x4 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ll work well... but it's also certain that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ould compress much more than using a fixed nx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As I said before, the High Freq. zones in the image (shar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info encoding (precission) and the Low freq. z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encoded which lower prec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we can vary the size of the block depending on w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to encode using ABS-B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gment the image in 4x4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 'a' and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, every block will be classified according with the 'a'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utput. We'll use 3 mod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1, where Th1 is a threshol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a-b� � T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kip the bitmap and we send only the mean of the 4x4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d in Low Freq. zon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2, Th3, where Th2 and Th3 are both thresholds but differen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1 &lt; �a-b� &lt; 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�</w:t>
      </w:r>
      <w:r>
        <w:rPr/>
        <w:t>Xi-a� +   �Xi-b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zz Xi&lt; X       zz Xi � X     �  � 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z = for all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'll send 'a', 'b' and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lect this mode when Mode 1 and Mode 3 are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gment the 4x4 block to 2x2 block, then we'll send 'a' , '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for the two segmented blocks. (Used in the High Freq.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, we need prec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and don't forget to send a header for every block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hat was selected... I suggest you to use 2 bits fie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header (you'll NOT introduce considerable artifa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econstructed image...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your encoded bitmap:    1101000100101110    = 16 bits =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and you selected mode 1 then: 0101000100101110    = 16 bits =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&gt; 01 = 1 (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 and NO considerable artifa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uced (we changed only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ME BASIC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write some basic code for help you to get the basic idea..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o much.  I'll write the standard BTC. I'm assuming we have 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nd have stored it in a bitmap pointer with reserved mem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our bitmap is 320x200 (64k). I put here C language coz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know it, but i prefer assembler, of coz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x,y,mean,a,b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emp,a,b,s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2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y=0;y&lt;4;y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x=0;x&lt;4;x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+=bitmap[(y*320)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1=es1+bitmap[(y*320)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2=es2+pow(bitmap[(y*320)+x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=mean/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1=es1/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2=es2/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=sqrt(es2-pow(es1,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e 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y=0;y&lt;4;y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x=0;x&lt;4;x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bitmap[(y*320)+x]&gt;=es1){ q++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e a and b output lev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q!=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q!=16){ temp=sqrt(q/(float)(16-q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 temp=4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temp*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(int)(es1-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sqrt((float)(16-q)/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temp*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(int)(es1+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Now, you have the 'a' and the 'b' outpu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leave for you to send the 'a' and the 'b'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coded bitmap (2 bytes) to another buff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buffer, bitmap,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this moments i'm very t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ubt or want to ask something, then email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_es@gnw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_e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_e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0 coders email me answering for VQ or other known /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mage compression schemes, I promise to release more DO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ut, please, dont ask me about my series calculus algo.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oz for this moments it's a bit secret (and, of course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gular in #coders so maybe you'll find me in that channel fo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goes to: Gandalf, Shock, Gyr, Kalms, Ravian,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ghurt, Legend, Bikki, Aslan, Dj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za, Funktion, HarriH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, of course, greets for All regular people in #coders and #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: Hey J&amp;I! When We start a REAL project (a game, for example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tatic: I hope you'll making some cool tune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Euskal Party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