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ults and Fractal Trees (vaft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 Da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insky/PL &lt;slavinsky@ica.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v1.10 11/2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res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upload this document to wherever you find su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you keep it in it's original. This file must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. The author assume no respon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mo Scene this kind of fractals have always been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the last years. I'm sure that sometimes you have see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s, almost always at the end, the filament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mething like a vault bending or moving from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look at a fractal figure, like a tree we se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, first of all, each branch is always divided in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ly each of this two parts give an ang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ngth relative to the branch who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wo traits achieve all these kind of fracta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es and v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people uses to show these fractals,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constructing from line segments using ru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awing commands. Such as the angle, the axi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think that one of the best way to prepare the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is fractal structures is thinking of a partic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le system that grows exponentially in order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stru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the system is formed by one particle only (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, length), then the particle has to move foll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, when the particle has finished his way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iddle of a node, then a new particle will born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two particles (easy!), that start at the sam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length will be less longer than the initial parti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irection relative to the initial particle also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les are moving and when they have finished their way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ticles will born, and 4, 8, 16, 32,... until we sto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ths created by the motion of our particles wil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actal structure tha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we only need to summarize about the position,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some cartesian conversion and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a new position you can use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= x - cos (dir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= y - sin 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sing this equations reverse all angles in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very node, the direction have to be changed, we make i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tracting from the previous direction, if we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hit a constant value, the fractal figure will b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rees and vaults, otherwise if we use a variabl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uring the evolution of the fractal, we will be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m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have to be also changed on every node, but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reduced, we can apply whatever reduction, bu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1/2 or 2/3 of the previou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 that if the length is increased this goes to th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)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  e  ---       ---  g  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-------|         |-------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  |  ---       ---  |  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b        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|-----------------|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|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        |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  |  ---   |   ---  |  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-------|    |    |-------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  f  ---   |   ---  h  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we only have one particle (a),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 particle rise following his direction, that it'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, when the particle arrive to node (b), it chan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adding 90 degrees, and another particl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giving his direction adding -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that the two particles have to go over, should be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length of the previous p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)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\ /         \ /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/      f|___/   \___|h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|        /   \   /   \         |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\       /             \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\_____/c             d\_____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\             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/       \             /       \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|        \           /      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 \        \         /        /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\       /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b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\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ame as the previous case, initially we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le (a), on the bottom of the screen, the partic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his direction (90 degrees), when the particle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de (b), it changes his direction adding 45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particle have to be created giving his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ng -45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that the two particles have to go over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/3 of the length of the previous p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is too easy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the static fractal image, you only need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ngular direction keeping the distance between the two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es of every node. If you don't keep the same dista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e the movement but metamorpho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and executable that should accompan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ftre.c    - A little source of a rebound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ftre.exe  - his corresponding PMODE/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some miscellaneous routines write in inline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is written in C/C++, the source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atcom C/C++. It has only been tested with Watcom C/C++ v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nked it whit PMODE/W by Tran &amp; DareDevi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�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rd Asc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othy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k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zel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m_To_M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others I missed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