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          (the playe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          (the play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CPP            (the conversio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atcom C++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AM.ASM           (example f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            (makefile for w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for you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ravis UltraSound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3k or 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. It was designed for the comp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intros, especially for the Party 5 held in the end of December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dericia/Denmark. It supports nearly all XM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 It supports at least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xtender by Rational Systems and PMODE/W 1.20 by Charles S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mas Pytel. It supplies timer and music syncronis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oduction. You can also play S3Ms, but the play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hat FastTracker 2 by Triton mak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incompatibilities with FT2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: 3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 offs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/global volume/panning sli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ing order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2's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3M like pattern packing, so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out a change in size (of course the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). The pattern packing of XM would increase the size. The M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NO SAMPLE PACKING, though it can use "delta values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the samples, you can do so, as long as the song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Init routine unmodified. 3 dwords in the header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amples 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x  (glissando control)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(set envelope position)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(tremor)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compiled with TASM 3.1 using .386 and .model fla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and groups are the ones needed for Watcom 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de segment is _TEXT (dword public use32 class 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ta segment is _DATA (dword public use32 class 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uninitialized data segment is _BSS (dword public use32 class 'B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GROUP consists of _DATA and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must be a global variable "__psp" that holds the sel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must point to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++)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make their own include files depending on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equivalents for the C(++)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pspsel, unsigned long maxtimer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seg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of the Program Segement Prefix. C(++) coders should use _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port directly by setting the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0x8000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unsigned int start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rd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 a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 / cubic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scal@nightmare.har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olt.meyer@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and Daredevil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rsch.p�blique_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vet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ex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ource includ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tartpos adjusta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bugfix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ok with dos4g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 1.2 and watcom c++ 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3k, pmwlite size: 3.6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. autodetects gu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