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o Anybody That Reads This File And To AnyOne Who Attempts T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is program Shows How To Make A Sort Of Copper Bar Routine I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bby And Can Be Optimized, It Was Done In About 1 Hour Or Maybe Les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ttempt At Any Demo Related Fx And I Am A Bit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Given So Dont Laugh Thats All I Ask. It Is Not Documented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lain Itself I Think. If Any One Converts This Faster Into Asm Goo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Greet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Crew (For Thier Cool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ton - EMF - Psychic Link - Val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 Statix Evans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ew Nemesi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nvice Coders Like M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Is The Future And The Future Is The Present.. But Now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ius (Darkman) Suther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