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766270274"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937095589"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2014822992"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520871106"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2125399534"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400128345"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2091202396"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025035276"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252336972"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276643347"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883421002"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