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sh Look" Operating Shell v1.0 (FLOS) by George Garrett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S is not an operating system, but is an add-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's COMMAND.COM command interpreter (but does not replace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un the program FLOS.EXE at the end of autoexec.bat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 when you boot up the computer.  To exit FLO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" at the FLOS prompt. Type '?' at the FLOS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hel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 THI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S is made for people who use DOS a lot, but think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 bit.  Some things are similar to 4DOS, but this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and less complicated system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rote it I thought it would be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mo-scen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d any other people who still us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USE FL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s navigating through DOS even easier... and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and Improved colorful commands (dir, type,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lor cod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!  Much faster than DOS for dir listings, type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s direct screen writes and 386 code in 100%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bines some nice features from 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ab filename or dir finishing, forget typing, just press ta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nts! 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5 Sweet Display Modes (25/28/33/40/50 Lines p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reen Dimmer/Brightness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igurab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iny memory requirements!  Only 368 bytes resident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d much,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monito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100k conventional memory (under 1k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0k XMS memory (HIMEM.SYS or other XM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S 3.3 or higher with COMMAND.COM (tested on DOS 6.22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 Read this DOC (It's not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un CONFIG.COM to initialize FLOS.EX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must have an XMS driver like HIMEM.SY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your CONFIG.SYS.  Note:  FLOS runs fine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M/EMS/VCPI/Windows configurations that have available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Edit the .CFG files to modify or change user defin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ut FLOS.EXE in your AUTOEXEC.BAT file (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Reboot.  (or just run flos at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(IN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S was made for my own purposes and contains several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differences from DOS'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s (not DOS's black+white).  Configurable, edit FL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ory specifications can use either forward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backslash (\).  (So for command line switches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 space before the forward sla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/games/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\games\doom2                ;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/games\doom2                ; isn't th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../s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/games/doom2/doom2.exe      ;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:        tasm /z /m3 (not tasm/z /m3)  ; still u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y would I use the forward slash, you ask?  Its easie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ype, that backslash is too hard to find, 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replaces DO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s and characters are user-defin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it automatically pauses after each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is much faster than DOS'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ill display any siz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[filename] = shows the fi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during the type 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          = go back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or ESC   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key     = next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files may be typed on the scree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ged into the FLOS.LOG file with the "lo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codes are not supported, use DOS's "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ish to use DOS's type command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S, i.e. ("Type" or "TYPE" instead of "typ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(replaces DOS command)          ls      (new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ir"  =  2 files per line / fu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ls"   =  6 files per line /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these commands pause after one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some subtle differences with my dir and D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yping "dir g" will show all the fi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etter g.  In other words, *.*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implementation of sorting or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redirection to other devices (no FLOS commands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line contain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tal bytes of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tal Kbytes of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tal Megs of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bytes free space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gs free space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 commands use a color scheme so you can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ognize what type of file they are. 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on the file's extension, the integrit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ding with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dit the file DIRCOLOR.CFG and modify th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s to your liking.  The format is to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 (3 chars or less) preceded by a percent 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ed by an equal sign and then the color code (2 cha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clude the period (.) i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xe=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OC=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henever a file with a .EXE extension is sh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color (1a).  That is 1=blu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bright green foreground.  Refer to the color referenc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 for more information on what number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als a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COLOR.CFG buffer is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 = Filename guessing (even cooler than UNIX and 4DOS)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b before you complete the full file or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OS will guess what name you were go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uming a similar file exists in the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TAB hits scroll through the possible files/d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a very useful command for lazy typer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scrolling through all possible files/di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 to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d w[tab]       -&gt; becomes 'cd WINDOWS'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orks w/dir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d games/m[tab] -&gt; becomes 'cd games\MORT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/*.com[tab]   -&gt; becomes 'c:\COMMAND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an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c:/demos/f[tab] -&gt; becomes 'type c:/demos/FILE_ID.DI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arrow = forward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 arrow  = back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= go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=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space   =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= delete curren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command typed at the FLOS prompt is sav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 back to them and use or edit the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 arrow   = previous command line (previous line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wn arrow = next command (gets next line ty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total of up to 100 command lin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nfo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aunching other programs FLOS takes up less than 1 k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right, under 400 bytes, tota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LOS prompt, it requires about 10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LOS takes up 40k XM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 = Rotate Palette (256 times returns to original palette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 = Di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8  = Bright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= Blank screen.  Text is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 = Cursor size toggle. This changes the number of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cursor spans.  Depending on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it can have a maximum of from 8 to 16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keypress increments the number of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Screen Savers o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activity at the keyboard, an external screensaver, dem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program will be launched.  Set the number of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by editing FLO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DEMOS.CFG is a list of screen savers or demo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o your liking.  On each line, you should type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, and arguments of the screen saver.  One program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100 programs.  When FLOS notices you haven't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while, it will randomly pick a progra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= You may manually invoke random external screen saver with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and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3  = Reload FLOS font.  Sometimes programs you ru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nge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4  = Toggle display modes between the following cool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5, 28, 33, 40, or 50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ve toggles will return you to the original mod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efault font used at loadup is FLOS.F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use your own fonts by copying ov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recommend the file FNTCOL16.ZIP which i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tp sites such as x2ftp.oulu.fi if you want mor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the ones included in this package.  The file FONTS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included with FLOS and contains a few nic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fonts are bitmapped and have a width of 8 pixel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use the following format files for ea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's Extension               chars    bytes per ch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F16         25 Line mode:  256 x 16 bpc (4096 byt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F14         28 Line mode:  256 x 14 bpc (3584 byt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F12         33 Line mode:  256 x 12 bpc (3072 byt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F10         40 Line mode:  256 x 10 bpc (2560 byt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F08         50 Line mode:  256 x  8 bpc (2048 byte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= Display entire character set of current fo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takes 20 lines on the screen and shows a total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.  It is often helpful to have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rder to remember ASCII codes for programming so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reason thi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S prompt may be configured and is NOT relat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  The prompt is specified by the file PROMP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mpt may use any ascii characters except '$' bu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ends with '$e'.  Text following '$e' will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contain anything.  Special commands ar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llar sign followed by a lowercase letter.  Rememb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use lowercase.  The prompt can be as man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and up to 409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 = free disk space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m = conventional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 = curren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 = curren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e = e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?? =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change color, you must specify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or.  The first digit i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the second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 is basically in hex format, assum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lette th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 =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0f = black background, bright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1e = blue background, bright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S Configuration  (FLO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elect many different colors and options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S.CFG.  Colors are defined by a background color (0-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oreground color,refer to the table above.  Otherwis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directions in FLO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makes it easy to tell what a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orgot what it is and it contains a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z [filename] = show zipfile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unzip the specified zip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'pkunzip -o [filename] file_id.diz &gt;nu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z is displayed on the screen and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command overwrites file_id.diz if it exists in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built in to FLOS.  Each line typed at the FL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written to the file FLO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+            = turns logging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-            = turns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have to create the FLOS.LOG file if you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sword protection.  Disables mos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w is typed at the prompt.  The password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16 chars, no spac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w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password specified in the config is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gument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 b   = load BIOS palette (BIOS.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 d   = load DEFAULT palette (FLOS.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 w   = WRITE current palette to (FLOS.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 = Rota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 = Di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 = Brighten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a 768 byte palette file, you can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S.PAL and it will be set when FL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OS does NOT check for errors or display reason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crashes, it will not say why.  You need less than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FLOS, so memory errors should not be a probl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likely that the necessary files are no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r that something is not configured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 it may be a bug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cellaneou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exit" (all lowercase) will quit the FL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command does not confirm overwriting of files like DO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screen writes for quicker video performance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BIOS calls here (well a few, but not 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se sensitive command line expects lower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S commands.  However, if you wish to completely bypass FL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nd use DOS services you can capitalize any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= FLOS built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= D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tch File processing is not affected by the FL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other words, you can't call FLOS functions like type 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within batch files or from other programs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will therefore be used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S has been reliable for me, but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. I take no responsibility for any harmful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S is copyrighted by me (George Garrett).  Do not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, sell, or redistribute this program without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ode and documentation by George Garret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included in this package are public domai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nknown authors or the authors listed in the Fo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TCOL43.ZIP which is a separate package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for all executables:  FLOS.EXE, DEMO1.COM, DEMO2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FIG.COM are written exclusively in Real Mode for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or and above using Turbo Assembler 2.0 and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bo Linker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Scene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ncepts, Nooon, Orange, Future Crew, Complex, Valhalla, EMF,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Monks, Acme, Capacala, Prime, Snowman, J. Nunn, GD and Ha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make any other versions of FLOS I may implemen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ound system and better graphics and us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respond to suggestions and possible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 demand for FLOS to be a complete COMMAND.COM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igh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oral obligations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S is FREE!  But if you use it, you MUST e-mail me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postcard!  I'm interested in suggestions and/or commen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'd like to hear from you!) If you are an avid FLOS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pare the money, a donation of $5-1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  shinobu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Mail:   George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4 Hollan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ntclair, NJ 0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