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-VGA VESA programm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Sasqu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!(As long as you give me credit and send all coo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... besides that... DO WHAT YOU WANT TO THIS SOURCE COD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not responsible if this damages your property in any way,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m.  (I don't see why it would though)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, do I HATE writing DOCS.....  but what I hate MORE is people wh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uckage for simple libraries and source code...for example,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puny Sound Blaster Tool Kit  (They want $300 buck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library that can't even play sounds &gt;64K!!!)  I've s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for SVGA programming too.... that stunk just as bad.  So I wrot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I wrote it so that I could use it a BASIC library, but it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rd to convert for use in ASM, C or Pascal.  (BTW, I used A86 to writ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VESA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sub InitVESA (Gransize as Integ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scal InitVESA (int Gran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 just sets up the Gransize varibles and calculates the Gran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doesn't set the video mode or do ANY error che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video mode for VESA ju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x, 04f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bx, (0100h for 640x400x256) (0101h for 640x480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y routines can only use 640 width res... I could chang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 res, but I don't want to right now.  (Too laz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IS ROUTINE BEFORE YOU USE ANY OF THE FUNC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lock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rawblock (byval x%, byval y%, byval Xsize%, byval Ysize%, byval Colour%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scal Drawblock (int x, int y, int Xsize, int Ysize, int Col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s a solid rectange at the specified cordinat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ize and colour.  (No clipping my friend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block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utblock (byval x%, byval y%, byval Xsize%, byval Ysize%, byval Segment%, byval Offse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scal Putblock (int x, int y, int Xsize, int Ysize, int Segment, int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ts a sprite directly to the screen (no clipping), and NO sprites &gt;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of course you make multiple calls to the functi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block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Getblock (byval x%, byval y%, byval Xsize%, byval Ysize%, byval Segment%, byval Offse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scal Getblock (int x, int y, int Xsize, int Ysize, int Segment, int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a sprite from the screen.  (Don't make you size &gt;64K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might happ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mask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utmask (byval x%, byval y%, byval Xsize%, byval Ysize%, byval Segment%, byval Offse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scal Putmask (int x, int y, int Xsize, int Ysize, int Segment, int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ts a sprite on the screen, omiting colour 0.  (Transparent spri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NO CLIPP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ext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uttext (byval x%, byval y%, byval Xsize%, byval Ysize%, byval Segment%, byval Offset%, byval Colour%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scal Puttext (int x, int y, int Xsize, int Ysize, int Segment, int Offset, int Col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ts a sprite on the screen-transparently-BUT, it changes every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to the specifed colour!! (Good for multi-colour tex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block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Xorblock (byval x%, byval y%, byval Xsize%, byval Ysize%, byval Colour%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scal Xorblock (int x, int y, int Xsize, int Ysize, int Col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XORs a rectagle on the screen with a specified colour.  (Nif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menus or select ba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oint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point (byval x%, byval y%, byval Colour%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scal Dpoint (int x, int y, int Col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a specific point on the screen with the specifie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oint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point (byval x%, byval y%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ascal Gpoint (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the value of a pixel specified by the c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 just about concludes the tour of my lame library. 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earching for the AVI format spec, so if you know where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.... TELL ME!!! PWEEESE!!   If you want to contact me, E-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ledj@ndlc.occ.uk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