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ڿ</w:t>
      </w:r>
      <w:r>
        <w:rPr/>
        <w:t>��������</w:t>
      </w:r>
      <w:r>
        <w:rPr/>
        <w:t>Ŀ�Ŀ�Ŀ�ĿĿ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ĳ���</w:t>
      </w:r>
      <w:r>
        <w:rPr>
          <w:rtl w:val="true"/>
        </w:rPr>
        <w:t>ٳ</w:t>
      </w: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>
          <w:rtl w:val="true"/>
        </w:rPr>
        <w:t>ٳ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ڿ</w:t>
      </w:r>
      <w:r>
        <w:rPr/>
        <w:t>�</w:t>
      </w:r>
      <w:r>
        <w:rPr/>
        <w:t>ĳ</w:t>
      </w:r>
      <w:r>
        <w:rPr>
          <w:rtl w:val="true"/>
        </w:rPr>
        <w:t>ڴ</w:t>
      </w:r>
      <w:r>
        <w:rPr/>
        <w:t>ô��ÿ�������Ŀ</w:t>
      </w:r>
      <w:r>
        <w:rPr>
          <w:rtl w:val="true"/>
        </w:rPr>
        <w:t>ڿ</w:t>
      </w:r>
      <w:r>
        <w:rPr/>
        <w:t xml:space="preserve">             </w:t>
      </w:r>
      <w:r>
        <w:rPr/>
        <w:t>(c) ESCAPE Factories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 � 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ESCAPE NOTER V2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What is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Technical detail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Mu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Char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Packing of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The BWSB sound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0 The Not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 Saving the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Futur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 Contact-ad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WHAt IS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you still should remember the C64 scene, someday somebody ca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idea to make a message-file for his contacts with a nice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usic instead of a simple textfile, the idea of the NOTER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the years the noter became more and more better in usage and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t's time to keep this tradition alive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 better touch of style to send your contact or friend a person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a simple textfile with the MS-DOS-editor (that sucks.....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here is what you're waiting so long for...... the ESCAPE NOTER v2.0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0%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US/SB/PA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ext-packing-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rset and music 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imple and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ing BWSB v1.21 for music-r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MU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re using the BWSB sound-system for the music-replay, so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your MOD/S3M-file to this format (2GDM.exe i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to convert you sound-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ndfile must be lower or equal 65535 bytes, to keep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-file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CHAR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re using the textmode 03h in this noter, so your charset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mensions of 8x16 pixel. The whole charset should contai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6 chars, which mean a charset is 4096 bytes long (16*256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PACKING OF THE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programm, the music are packed, the textpages will be pa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ter itself, the only thing left is the charset which sti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unpacked (next version it will be also pac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o deal with the note as it is after saving it to disc,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 it with an EXE-packer or something like that, you will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le noter by tha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THE BWSB SOUNDSYSTEM (text taken from the original DOC-file of BWS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lls, Whistles, and Sound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1.21 for ASM, C/C++, TP, QB, PDS, and 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-95, Edward Schl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ject was started on 07-14-93 and now completed on 06-18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wo years have been put into the making of BWS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WSB FACT  BWSB was originally written by a guy who did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   much about ASM, C, or Pascal coding. It was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E?     using mostly QuickBASIC 7.1 (aka PDS) and some 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WSB  is a digital sound and music programming librar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games,  demos, intros, etc. All  music and sound eff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  in the background, allowing  your program to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likes  while  the sound and  music  is  playing. BWSB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mless  interface  to support  different sound devic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 of runtime loadable music &amp; sound engines (mor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ing  up), so adding support for many different sound c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programs is no problem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-�������������������������������������������������������������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the actual shareware-version of BWSB on following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VEN GATES   + 49-5254-958024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FS OF FEAR     + 31-1100-50655  (hol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ES OF INFINITY + 31-50-5734105  (hol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t ftp.cdr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THE N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ter has several menus which are easy to understand (hope 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enter the reader/editor you first have t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device for the music-re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der-/editor-menus are closed till you have choosen a sound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ly simple, the reader will start the actual music and char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ote and then starts to display the text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BAR = move one page forward (at the end it wr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    = exit from noter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can load new music and charsets or keep the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sic/charset have to be in the same path like the noter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dit the textpages here and save the whole note to dis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name you have to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ep sure that you only type in the filenames if you want to loa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the right extensions will be used by the no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page-editroutine is very simple, so don't expec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esome, it's just only to edit you text and nothing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SC'      = leave edit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AGEUP'   = one textpag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AGEDOWN' = one textpage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 will take the textpage you are on as the end-pag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from the edit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verything is done the whole noter can besaved with a NEW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ual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FUTUR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we will add more display-effects and also multicolor-text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re not sure to support also XM-file in future coz the sound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n't made by us and we don't know if the BWSB-Staff will do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ost of you want it we'll increase in future the size of music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ad in and maybe the textpages, but remember that this upgrad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 the size of the n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R v3.0 will be released soon only with FM-sound, coz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ESCAPE-members asked for it (hello Heik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0 CONTACT-ADDY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act ESCAPE use one of this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stest :  e-mail: ascelon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VEN GATES   (German-memberboard): + 49-5254-958024 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ES OF INFINITY (Dutch-memberboard) : + 31-50-5734105   28.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-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