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G)-(E)-(M)-(A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enPC [E]lite [M]acro [A]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derite SECTOR ONE 1994-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for versi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PC aka GEMA is a new symbolic 80486 assembler for MS-DO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based upon the 68k reference : GenST on Atari ST. Moreover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Motorola 680x0 was adapted to Intel mnemonics, as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logical. Opposed to TASM that wants to get a lousy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ted style and features lotsa bugs ( especially with 386+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 and doesn't let us really guess how our source codes will be assembl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njoy heavy coding and was especially designed for 32-b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it is really faster than TASM, doesn't need any li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handy assembly directives, especially INCBIN, that has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n TASM and 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ver coded in machine language before, GEMA is the to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iscover the marvellous ( well... just about ) world of 80x86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easily able to learn 680x0 if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lready know the 680x0 joys, you won't have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siness of Intel stuff anymore and won't yell about the lame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assembly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coding on 80x86, you must fed up with TASM and MASM.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is the assembler you need ! It is especially designed for 32-bit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protected or flat-real modes ) and is really easy to use in this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ull integrated environment with a powerful editor and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onST-like ) are about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is a SHAREWARE. Installing it on your hard disk impli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o the following ter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are working in a telco company, you have to clea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b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think the world of COBOL, you have to kill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one of my teachers, you have to gimme good resul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s and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coder, graphixx-man, music-man, or courrier, love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belong to any crew, you'd better join Secto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20-years old female, you must fall in love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can have cheap hardwares, let me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bugs in GEMA, let me also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none, it's because you never used it :) Bad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W, this is just a beta-release, it's why some bugs are mayb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Please report them to me by writing down what you exactly did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, what sould have happened, and the version of you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egister as kewl official GEMA user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etter, telling what you're thinking about it. You can also help 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complete assembly-package. Just ask for the source cod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d like to do on it. You can also send me a few money, at le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mail charges. The official registration fee was 50 FF. If you do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have a good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support the author to improve GEMA and cod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get all the new releases by e-mail or snail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name will be quoted in our greetings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d also enjoy receiving anything done with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er : design, documentation, coding ...........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al support : .................................... Stephanie Ma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lling correction of the french doc : ....................... M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software : QEdit, Gema, Hacker's View,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a-testing : MJS, Altomcat/Sector One, Oxygene, Keops/Equi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get in touch with me at the following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k D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, rue Madeleine Laff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-93100 MONT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thru InterNet : Frank.Denis@epita.edu ( avoid FranCk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an get the latest release by sending an e-mail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 GEMA" to the previous address, or on ftp.zercom.com som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b/dos-windows/mis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please, never phone to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eam regards to : Infiny ( LCA, Gandalf ), Eclipse ( Hacker Crol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, Trash, Dream Syndicate, Underground Tectonics, EKO ( Maxx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Do, Createur, Jool ), Eagles ( Ard ), Equinox ( Keops, Checksum, Al Coo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System ( Skill ), Dune, Fantasy, Genesis, DBA ( Bonus Softwar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ry ( Eagle ), Isiolis, Imphobia, Dead Hacker Society, Control T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Bozinov, and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orks on 386, 486, Pentium or P6+. It takes one or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name of the source code and eventually the name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 : gema fo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: gema foo.s b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cond parameter is missing, the name of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name of the source with a COM or EX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may prefix the file n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or --preprocess : display each process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or --verbose    : verbo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or --quiet      : reduc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ddressing modes conforms to the Motorola 680x0 format, 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immediate         12                      #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word)        32000                   #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long word)   99999                   #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b, .w and .l are optional. They allow forcing a type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 a value that fits into one byte as a long world. Thi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ith self-modifying code. If the size isn't explicitely fix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utomatically the smalle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                  AH, BX, ECX, SI, CS     AH, BX, CE, SI,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the registers are designed the same way than T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for 32-bit registers that looks like : AE, BE, CE, DE, SIE, DIE, B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, as it's more logical. But in most cases, just one letter ( A, B,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) is enough. Indeed, like 680x0, the size of operands is explicite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and GEMA set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B A under GEMA means NEG AL with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 ".B" instruction applied to a single-lett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AL, BL, CL or DL. To mention AH, BH, CH or DH, just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ignation. For instance : NEG.B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W A under GEMA means NEG 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ed for instructions that don't deal with words as oper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of all mnemonics is the word. So that NEG.W A and NEG A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ffects. So do most of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L A under GEMA means NEG E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an always use the full designation of a register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letter shorthand. For instance, NEG.L EAX is okay. But NEG.L 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as the operand size is incoherent with the instruc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ever think this is harder to design explicitely the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instead of an implicit guess based upon operand sizes, you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life. 'Coz it's actually clearer like this and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gadgets like WORD PTR in ambiguous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L (SI,DI) under GEMA means NEG DWORD PTR [SI][DI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BTW, I was about to forget it... You can always use ".s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b" if you prefer... This was just designed to keep on the norms of G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absolute                  [12]                    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word)                 [32000]                 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long)                 [99999]                 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the ".b", ".w" and ".l" are optional.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to cast a type. Otherwise, the assembler guess them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like in 680x0, and as an immediate valu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( with a "#" ), an absolute address has no prefix. It's als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b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 label under GEMA means NEG WORD PTR [label]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                       [SI]                  (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ister          [SI+BX]               (SI,BX) or (SI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size for an index register is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b  [SI+BX+12]             12.b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w  [SI+BX+32000]          32000.w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l  [ESI+EBX+99999]        99999.l(SIE,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expected, ".b", ".w" and ".l" are optional, they're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asts. For instance 12(SI,BX) is exactly equivalent to 12.b(SI,BX)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re's no good adding these suffixes. Offsets can be set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GEMA will find a way outta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reg/off/factor         [ESI+EBX*factor+off]  off(SIE,BE*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offsets can be bytes, words or long words. BTW,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lied only to 32-bit registers, as well as long offsets (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me that was a bug of GEMA, but this is not : this is the trick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*SOURCE* ARGUMENT IS ALWAYS THE *FIRST* ONE AND AN OPTIONAL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ALWAYS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hing but the intelligent Motorola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with GEMA, to copy the value of AX into BX, just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B ( or MOV A,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and not MOV B,A as TASM would exp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nstructions like ENTER that don't manag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rguments, have no reason to get reversed arguments.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the Motorola syntax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classical operators are available for offsets and immedi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the decrescen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]: These are the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Opposite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 : Left shift. For instance : 3&lt;2 sends back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: Right shift. 6&gt;1 sends b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 :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 :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: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 :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 :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 : Equal : sends back 0 if the expression is false, 1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: Divide by 16 what follows. For instance, @fooLabel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label Toto, according to the current ASSUME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is accumulable, for instance @@fooLabel divide fooLabel by 256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just an arithmetic operation, there will be no relocation ( see \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 : Logica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 : Sends back the segment address of what follows. This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expression to a word and will be relocated is the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.EXE . It's a kinda SEG prefix like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 : ( Yes it's the ':' character ) returns the 4 lower bits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, acting like OFFSET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upid but funny instance : 2+3*4/[-5-7]&lt;[~3^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art from numbers, lotsa other things may be used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Asterisks mean the address of the current instruction, 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ze, its offset to the beginning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     bra.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quals : foo  jmp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': ASCII values of on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'A' equals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'AB' equals $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aw number is parsed as decimal by default. Even if there ar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zeros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numbers have just to be prefixed by a '$' ( how si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' suffix with sometimes a '0' suffix to avoid confusion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ABCD1234 under GEMA means 0ABCD1234h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inary constant has to be prefixed by a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%101 mean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octal number has to begin with the ''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arithmetic operations can mix several bases. And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possible on all the ex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[1+$12A/%10001001]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But can also always be done on some terms of an ex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1234.b+1 means $35 ans not $1235 because the ".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he result to a singl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can GEMA evaluate complex expressions mixing different b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asts. Results can be used anywhere as constants, offs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can also process these operations 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3 sorts of 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lobal format of an instruction line under GEMA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bel[:]]    [Mnemonic]    [Arguments]    [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has to be always at the beginning of a line (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ling space ) . So that the classical leading column is now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nemonic has not to be directly at the beginning of a line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bs must prefix it to avoid it being interpreted as a label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can always be used as label names, this is not 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ents don't need a semicolumn. But avoid this kinda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overloads the source code that becomes less readable. And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echnic used by GEMA has sometimes problems to distinguish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guments. But don't panic, in all cases, you'll just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lete line of comments has to begin with a '*', ';', '%' or '/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>move.l a,b</w:t>
        <w:tab/>
        <w:tab/>
        <w:t xml:space="preserve">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(si,bx)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.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umm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Another line of comment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k: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dd extra spaces everywhere, GEMA will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.l 4 + 3 / [ 1 + 2 ] (   sie   ,   be  *  8   )  ,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ever insert spaces between a mnemonic and its optio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( "addx.l" is ok, not "addx .  l"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label is always defined as a null label, ie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can be used by pedants the same way than NULL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can be used inside an arithmetic expression. In this c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offset to the beginning of the program, less the ASSU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ee ASSUME above ) + the last ORG value ( see ORG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 xml:space="preserve">move.l #[foo-bar]/2,foo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</w:t>
        <w:tab/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labels can be defined only once a source code, otherwi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produce a redeclaration error. They have a constant value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, opposed to local label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oca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 to global labels, excepted the fact they can be redefined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have to begin with a dot. It's a pretty handy feature for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$1234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de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wait</w:t>
        <w:tab/>
        <w:tab/>
        <w:t xml:space="preserve">b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some other piece of c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eq .wait</w:t>
        <w:tab/>
        <w:tab/>
        <w:t xml:space="preserve">dbeq = loop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labels can be used in arithmetic expressions and equal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i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even be set to any value with the SET directive and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eric constants or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that local label has now the $1234 value. But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a constant value, it is assigned the instruction offse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So what, would you say ? Yup, just try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.wai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uch as you do that, .wait will always be evaluated as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than its last declaration. IMHO, it's really useful for self-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w, let us imagine another situation, where you hav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the 3 multiples. We'll explain later than the REPT...END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repeating a piece of source code several times and that DC.L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constant long word ( like DD with TASM ) . What would b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ould be that .wait equals optionally the offset valu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irst time, and then that it would be only dep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alue for the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GEMA manages it with "assembly 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embl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names begin with a '!'. They can be used as traditionnal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fact local labels that are affected by the offset they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ime they're assigned. So here is the way we can build ou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ltiples ( 0, 3, 6, 9, ... 255*3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c.l !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  set !foo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vellous, isn't it ? Any arithmetic expression can mix these 3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mbols and can even cast them to an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rved keywords are supported, and there is no limit on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Upper and lower cases are differencied. Allowed character for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alphanumerics ( of course with no digit as a first character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, '!' and '.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have to be positionned to the second position, like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PT &lt;constant&gt; ... 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&lt;constant&gt; times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duce : nop xlat nop xlat nop xlat nop xlat nop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previou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RG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base offset. Exactly like equivalents on all other assemb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the fact that GEMA supports more than one, and anywhere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ven though it is interesting only at the beginning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ill also agree with org #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 INCLUD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ge the file at this point of the current source and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procedure ( like #include in C ) . Any source can includ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include other ones that may... There is no depth limit, but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circular references is done. The file name can be quoted o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 ( or not quoted at all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#pragma once implemented in most C compilers. Don'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f it was already includ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CBI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comes THE missing directive on TASM and MASM.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y BINARY file in the executable code. Forget lousy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r tiny files loading. To insert the picture of your girlfrie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ut" label, you now just have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cindy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"cindy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a byte, a word, a long word 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,2,3,4,"Tototata",'t'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,"tuttut"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example, "tuttut" is inserted as single bytes as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"tutt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b 4</w:t>
        <w:tab/>
        <w:tab/>
        <w:t xml:space="preserve">means dc.b 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l 3</w:t>
        <w:tab/>
        <w:tab/>
        <w:t xml:space="preserve">means dc.l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VEN, ALIGN, SEGMENT, PAGE, DPAGE, 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ops so that the next instruction will be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=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GN.B / .W / .L / .Q = Try and guess ( .Q = Quand, .B is ju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=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=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PAGE =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PAGE = 20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 or MINI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al size your program need ( .EXE files only ) in 16-byt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he siz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or LIMIT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maximal memory size your program has to reserve when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6-byte chunks. Useful for overlays and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VERLAY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n overla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the traditionnal header of a .EXE file, with th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nd all that stuff. It's usually the first instruction of a 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GEMA allows you to put ones everywhere you want ( might be useful for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s or nested executabl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where the initial stack ( SS:SP ) will be allowed when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aunched. All .EXE files should have 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ts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.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6*4 bytes for the stack, that's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code or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reference to compute the next label offsets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TASM allows this directive having different values for al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Well... IMHO there is no good doing that as we sould be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e need with our segment pointers, but maybe this fea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next releases of GEMA if requested by enough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assemb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( but two ) TASM and MASM mnemonics are availab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under GEMA, even all synonyms ( such as JZ and JE ) 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have different names with TASM and MASM ( for instance X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B ) : both designations are supported by GEMA and have of cour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also features alternative synonyms. Most of them are 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r more logic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list represents some equivalent mnemonics and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extra com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=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SX = MOVE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ZX = MOV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=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BD =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=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supports an abolute way of writing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TRAP #14 is exactly identical to TRAP 14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D = RTID = 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= RTI =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F ~ J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F is the FAR alternative of JMP. It is waiting for tw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egment and the offset, for instance JMPF $14c9,$418db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s we often use a FAR JMP with a label address o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writing "JMPF \label,:label" all the time would be actually 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just use BRAF, that works similar to JMPF excepte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ects only one argument, a 32-bit address that it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egment and a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BRAF $12345 is similar to JMPF $123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6+ allow use of these instructions with a 32-bi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~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is similar to JMP excepted the fact that, as expected, J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GEMA means JMP [label] to TASM, ie. a jump to the addres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, and not a direct jump to "label". It's why a logical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MP #label. But as "JMP #label" are often more useful than "JMP lab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rather use BRA, that is similar excepted in this case. "BRA label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A #label" or "JMP #label". In other cases, BRA can deal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 JMP would support, such as "BRA (si, dx)". A BRA or JM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, word or long ( for flat-real and protected mod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= REPE = R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 of using these pre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ither as independant instructions on a single line,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any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r as prefixes. In this case, as any good prefix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fore the instruction they act on. A column must sep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o</w:t>
        <w:tab/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: move.l (si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: out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you can see, you can add extra spaces before and after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LT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R = 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C = 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D = D+</w:t>
        <w:tab/>
        <w:t xml:space="preserve">( '+' means : in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= D-        ( '-' means : de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 = 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I = INTON</w:t>
        <w:tab/>
        <w:t xml:space="preserve">( Saturn coders will love these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= 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+ = BSF</w:t>
        <w:tab/>
        <w:t xml:space="preserve">( idem, IMHO, a '+' is clearer than (F)orwa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S- != B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: BSR HAS NOT THE SAME MEANING UNDER GEMA AND UNDER TASM&amp;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ed, it is used to call subroutines as we'll explain it lat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scan bits in reversed mode, you MUST use BS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C = BTSTN = B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R = B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 = BTS = BT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 =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F = JSRF) ~ C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FAR version of CALL. The way is the same as JMPF and B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instructions that only expect one argument are BSRF and JSRF.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s we always knew it is logically named CAL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solutely RIDICULOUS declaring subroutines with PROC NEAR or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 in machine language. Assembly was designed for heavy coders want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i blow out their silicon minds and not structured-languages f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tter have to try PASCAL or another shit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under GEMA, you just have to do a BSRF or BSR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it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 = JSR) ~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version of CALL. See BRA and J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= 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F = RT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and FAR ways of coming back from a subroutine. Ma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mediate to enforce the stack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.Q = EXT.Q = C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 = EXT or EXT.W = 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WD = EXT.L = EXTA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S = I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 =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=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= FWAIT ( Microsoft / Borl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S = I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=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, OUTS, MOVES, LODS and co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concerns have to follow the GEMA's logic,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ptionally followed by its size, being .W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instead of OUTSD with TASM, just write : OUT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HI = J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C = JAE = JNB = 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S = J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S = JBE = 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E = JGE = J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C = J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T = J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E = JLE = J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XZ = JC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 = JE = 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T = J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XZ = JECXZ = JCEZ = B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L =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NE = J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O = JPO = 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S =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E = JPE =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I = 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maybe forgot some, but are equival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ll synonyms recognized by MASM and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heir Motorola 680x0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xx = 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. For instance, SZ can be used as well as SEQ ... All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and Motorola ways ar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E = LOOPZ = DB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NE = LOOPNZ = D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= DBF = D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 =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R = R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HF = 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 = SAL = SHL ( How funny, SAL is documented but doesn'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processor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 = SAR = 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X = 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LAT = XLAT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whatever synonym you choose, the addressing modes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's 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n immediate value is always awaited, removing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the register size depends from the instruc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95% of the usual cases ), you can use one-letter designations for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 source and target arguments are involved,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way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structions featuring a 32-bit alternative should ac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.L" or it is automatically done with 32-bit off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when there is no possible ambiguousness, GEMA toler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s ( like INT 14 that normally should be only INT #14 ), and in all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ogic way is assumed. And in case of trouble, lotsa pretty prec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warnings will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very complex and original program, displaying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ds                          ds =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ets in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9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system call #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pooee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he marvellous text we w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god ! Assembling this tiny piece of source code will produce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ing an odd message with the ugly default D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other version of it, ridiculously longer. But this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an executable ( .EXE ) program. At least the half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umbshit, but this can help you understand the GEMA's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 seg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                        create a .EXE and not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$1234                   overlay number ( not very useful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1+@fin                      minimal necessary memory ( implic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1+@fin                      ...equals the max one ( just for fu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\plouf,a                  segment address of the "plouf"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,ds                       ...into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fonc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:plouf,d                  plouf's offset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call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return cod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let's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ext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                       alignment to a multiple of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l 128                        some space for the stack ( 128 Lwo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    stack                           the new stack start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pite this summary you still have troubles using GEM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em to me, the faster way being thru e-mail to Frank.Denis@epit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hat's all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ope you'll be able to use this fabulous ( well... just about )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ts advantage to TASM and MASM. All suggestions, critics, re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reports will b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