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PCX2RAW Converter V1.5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(c) 1997, AnuBis&gt;&gt;&gt;&gt;&lt;&l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Raphius / ANu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you're free to do anything you want with it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take any responsibility for anything this program could do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your computer,... Use at your own ris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sing PCX2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convert PCX file to RAW file. In option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PAL file with the "-ok" parameter and the "-no" doesn'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 file. Note, that you MUST set up 2 parameters when you're running PCX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taining the Filename and another one who contain the extend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L file created is a file who contain the Red, Green and Blu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-&gt; 63) of colors (0 -&gt; 255). That's why the name is RGB ;) It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be : IMGPAL.PAL. Very Simple to use and usefull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 Anubis.pcx -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ehh ! Note that here, the program will create Anubis.raw and the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MGPAL.P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w to contact ANubIS 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s many ways to do 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</w:t>
        <w:tab/>
        <w:t xml:space="preserve">  : 2:293/40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</w:t>
        <w:tab/>
        <w:tab/>
        <w:t xml:space="preserve">  : henrraph@sky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uBis Homepage : http://users.skynet.be/henrrap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ZonE     : http://www.geocities.com/SiliconValley/Heights/309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ND] No Carrier 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