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-=- Divine -=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=- Digital Dreams -=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irst Release On July 1st, 19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In Calgary, Alta. Canad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mo Require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386 or higher proc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VGA or completely compatible video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540Kb Conventional Memory (If you want musi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256Kb Extended Memory (XM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ll, this is our first demo.  I hope that it worked for you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didn't, I don't know why.  If it did, what did you think?  W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wed was the result of about 4 months of coding (some times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nse than others).  It was written in Borland TURBO Pascal 7.0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SM of course. It runs in real mode, I would have made it ru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ct Mode, accept that no one has given me a copy of BP7 yet.  I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de on a TiCX486DLC45.6(the equivalent of a 486sx33 - ISA Bus)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s pretty decently as long as you don't select PC speaker.  So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o looks like crap don't blame us. It will not run on a 286- becaus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s 386 code (I didn't buy a 486 to write generic 80x86 code)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ire demo is Mode 13H, no Mode-X rountines or copp-outs like EGA Poly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ls.  Everything is real-time calculated, no room 4 tables of any sort,</w:t>
      </w:r>
    </w:p>
    <w:p>
      <w:pPr>
        <w:pStyle w:val="PreformattedText"/>
        <w:bidi w:val="0"/>
        <w:spacing w:before="0" w:after="0"/>
        <w:jc w:val="left"/>
        <w:rPr/>
      </w:pPr>
      <w:r>
        <w:rPr/>
        <w:t>besides that wouldn't be fair of us.  If you think that the EX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her large it would be because of all the bit-maps and the music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ual code is about 32Kb big.  The source code is slightly over 6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s (including repetetive code I cut &amp; pasted).  An unfinished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demo was first presented at the Annual Computer Competition hel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nt Royal College where we just kicked everybodies ass.  To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ople present at the competition, we would like to say "HI", and, as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mised here is the finished version of the demo.  Divine is a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p  that  consists of  two  members,  Maxwell  Sayles(16 yrs)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rian Lynch(14yr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contact us write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v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55 Windermere 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lgary, Al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na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3C 3K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ee You In Our Next Dem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 Recomend to all people that you run the demo, at least once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any sound.  It will run much smoother and much fas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ardless of the speed of the computer you have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