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imeless, a demo in Feb 1994 by Tran (a.k.a. Thomas Pyt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start this demo, it will go on forever. Until, that is,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. You can also specify the maximum number of cycles the 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a switch on the command line. This demo updates the who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rame, so the speed of your video card is critical. The demo ca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solutions - high, medium, and low, high being the slowest.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the appropriate resolution for your system, but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a command line switch. On my 386SX-16 with an 8bit VGA, I ge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rame rate at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the usual factors effecting speed. QEMM and friends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own. And there is ofcourse the overhead of SB mixing (it sound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n a GUS anyway). DPMI slows everything by a zillion percent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e trying to run it under Windows... Well... Umm... I dunno if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 The demo may not be able to sync with the vertical ret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, which may cause it to lock up. But if it does run, i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luva screen saver. Because thats all a screen saver really is, a dem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, since there is no real danger of burn-in on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mo was written 100% in 32bit protected mode assembly in PMODE v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sign, code, grafix, and muzik is by me (Tran). Except for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driver which I am too lazy to code, so I just used Dave's (White Sha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      - High backgrou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1      - Medium backgrou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     - Low backgrou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3      - Allow the demo to run up to 3x faster than the set rate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s fast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- Skip en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J      - If the demo jerks a little sometimes, this will fix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#     - Loop for a limited number of cycles (1 cycle takes a wh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#     - Set soundcard info (the demo will tell you what to put her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after running it o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G      - Set line level output on the GUS (if its attached to a ster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####  - Set whole demo tint. The first three numbers are the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lue of the tint color. Their values range from 0 to 6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number is the amount of tint to apply, 0 is the least, 6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IMELESS /S2231 /1 /3 /J /L11 /T63,0,0,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r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and use this demo in any manner you wish, as long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s, unmodified, are inclu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little while ago, I remembered that I have an Internet account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, and found mail piled all the way back to negative infinity (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ed up in months). So I just killed it all. I do not check m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, and if you send me mail you will probably not get a respons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do actually call some time in the future and check). But if you jus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nding me hate mail, try tran@phanto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 well... Life sucks, so enjoy the illusion of reality you only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eriencing. L8r... (or was it before???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