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Ŀ ����Ŀ 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</w:t>
      </w:r>
      <w:r>
        <w:rPr>
          <w:rtl w:val="true"/>
        </w:rPr>
        <w:t>ڿ</w:t>
      </w:r>
      <w:r>
        <w:rPr/>
        <w:t xml:space="preserve"> � � ����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� � � �Ŀ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 � � ���� � ��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    � ��</w:t>
      </w:r>
      <w:r>
        <w:rPr/>
        <w:t>Ŀ � ��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��� ������</w:t>
      </w:r>
      <w:r>
        <w:rPr/>
        <w:t>'s inf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12/5/97 of the 7th 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History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the history... Just to clear one point up... Spell i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from Spellcaster... Spell is a demogroup that was found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go by Spellcaster and a bunch of other people... But, wit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plited up and the only member remaining is Spellc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m looking for members... Any volunte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y the way, if you think that is strange the fact the group w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ago and there are only a few releases, keep in mi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riginally an Amiga group, and even before that, a Spectrum 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?! I told you it was ol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only our PC releases... We ( I :) ) only changed to the PC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ag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Member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just one !!! Me, Spellcaster! Main (only) coder, gfx artist (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(well, sort of...), etc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=[ Greet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and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Hook/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field/Radio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Man/Direct Acces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Power/Darkness Unknow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hat helped in 'The Mag' and all other projects of m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Dist Sites ]=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the 'wonderfull' Spell productions and contact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eta Carlos Manito Torres, n�4/6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00 Set�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: If you E-mail me and ask me for something,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with the relevant reply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caster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42686@alfa.ist.utl.pt     &lt;- That's a lowercase 'L', not a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gan@camoes.rnl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: You can access the Spellcaster page and take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camoes.rnl.ist.utl.pt/~d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docs link for 'The Mag', follow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for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nymous ftp: I'm putting all demo-related stuff on the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... Other stuff I will put in various Ftp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's: These are the official dist sites for 'The Ma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2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: From 22:00 to 09:00,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th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44 (0)1524 42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jic Mus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(703)406-9073 V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Null of Ge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Productions ]=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of Production �Type of Production �Release Date � Com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   �Ezine              �25/ 9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2   �Ezine              �27/ 9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3   �Ezine              � 4/10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Blind        �Demo               � 4/10/1995   �Just a 'joke'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�             �</w:t>
      </w:r>
      <w:r>
        <w:rPr/>
        <w:t>Available with Mag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4   �Ezine              �25/10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5   �Ezine              � 5/11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6   �Ezine              � 8/ 3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7   �Ezine              � 6/ 4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8   �Ezine              �26/ 4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0     �Utilitie           � 2/ 6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1     �Utilitie           � 9/ 6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9   �Ezine              �20/ 7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2     �Utilitie           �20/ 7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3     �Utilitie           �23/ 7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0  �Ezine              �14/ 9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1  �Ezine              �24/ 2/1997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st Love          �Demo               �10/ 5/1997   �My entry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�             �</w:t>
      </w:r>
      <w:r>
        <w:rPr/>
        <w:t>Simple'97 compo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