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������������ ���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����������������� ���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E W   A G E   D E M O D A T A B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P D A T E  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������������ ���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����������������� ���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Open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bout to experience the third upgrade to the 'New Age Demo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', a project started in November last year for informing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ctivities of the demo scene. Much happened since our last rel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. There were a lot demo parties (e.g. Gathering, NAID, Juhla 2, Ab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on, SiH '95 ...) and tons of new demos/intros were  released. W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ed 50 of them for reviewing and rating. Maybe our selec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your demo from a big party but there was soo much stuff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ce to find your production in our nex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ur DDB got a 'facelifting' to make work with it even more int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. Although we didn't manage to include the music player for S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 we had planned we added some useful options (better sorting,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). You'll find the background  music player (with  XM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) in our next upgrade (well, let's say, there is a 90% chance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ad on to find out what's new in Upgrad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ew Age Demo Database Upgrade #3' is provided as is. We ca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 of any kind. If you don't modify any file in thi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istribute it freely, upload it on all bbses you know, give 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or simply use it for an unlimited amount of time...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owed to earn money for the distribution of the NAD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  660 Bytes   08-11-95  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S.LST       21.250 Bytes   08-11-95   list of all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03.DOC      12.451 Bytes   08-11-95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03.EXE   1.474.710 Bytes   08-11-95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les (except a possible DDB.CFG) may be dele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Using the Updat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of using the  NADD Upgrade 3.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 and the Upgrades 1 &amp; 2 you may watch the new review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viewer. Start 'UPDATE03.EXE' and select 'Watch now'.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starts and you will have to  press the right mouse button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 Select your  favourite action or click on the butt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ft corner to close the window. I will not give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all the  menus the viewer has because I think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asy enough for everyone to click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 several new options in the DDB viewer. They are al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grade view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  - This can be found in the main menu. Selecting 'Expor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a new menu where you can choose what  to 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ave the demo screenshots (as a  PCX bitmap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review (as a TXT file). Click on the input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the file you wan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  - There are some new interesting ways of sorting the dem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mo-choosebox. As usually you can swap the  grou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name. But now you can sort by alphabet, by demosiz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tings in ascending or descending way. Selecting '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g' in the  'Options' menu will bring you to a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hoose how to sor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BOX - The  size  of the demo-listbox is variable now.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Options' select 'Choosebox-entrys' and  raise or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emos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  - If you don't like our  numeric rating system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mments or rows now. Check  'Ratings' in the  '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ow on the NADD is able to run from a CD-ROM directl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our program on a CD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How do I upgra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you can add all the reviews in Upgrade #3 to an existing MAIN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You'll need about 6 MB of free temporary disk space. We are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, but due to the  new  MAIN.DDB file format  the nex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NADD_U04) won't require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whole package to your  DDB directory  and start UPDATE0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at  both your old MAIN.DDB  AND the old DDB.EX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irectory. Select  'Upgrade an existing MAIN.DDB' and cho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backup the MAIN.DDB or not by pressing 'Y' or 'N'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 fatal error the upgrade process will start.  When finishe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 DDB.EXE to run the N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In your review of demo ??? you wrote, that it has a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g shaded object of 3600 polygons. But this was only  faked gou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000 pol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This discussion came up with 'Dope' which has some faked 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and incorrect messages about numbers of the used polyg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ay,  that there are  3600 polygons on the screen we mus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ecause we can't check whether this is true or not.  And w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real phong shading (as it is mentioned in the SIG-GRAPH pap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possible in realtime on today's machines. But if the grou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phong why not call it 'phong'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Are you going to support OS/2 or 'Windows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Hard to say. We have no experience in programming other O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 there is the problem that the demo-screensho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very small window (especially  if you are using a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like 1024x768 or 1280x102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Where to get the latest N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ge has four more or less official German distribution sit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all our releases and get them first and directl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olden Image     +49 (0)6039 45 756     Brian [Legend Design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3 ringdow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Hideout      +49 (0)611 954 5013    Baudbandit [K.L.F.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+49 (0)611 547 324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targate         +49 (0)6033 16 674     Kuang Eleven [n-Factor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+49 (0)6033 16 17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itek          +49 (0)30 472 1101     Ray [NSG/LTH/LQD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+49 (0)30 479 710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ll good demo related boards they offer the NADD for fre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rnet you'll find the NADD on  Hornet (FTP.CDROM.COM) or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irrors.  Up to now it is in the directory "pub\msdos\demos\new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be they move it to another directory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Greetings &amp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respects go to the following gro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me, Blank[255], Cascada, Complex, Dust, Electromotive Force, Igu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hobia, Impact Studios, K.L.F., Legend Design, Majic 12, Nooon, N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gia, Orange, Prime, Radical Rhythms, Suprise!, Taurus, Tran, Tri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halla, Who's that Bert and X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ilie gre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/DSA            :   2nd Zeuthen Demoscene Lead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/Legend Design :   Best sysop on this side of the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/NSG/LQD/LTH     :   Biggest RA admirer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Loco             :   The guy speaking Latin all the ti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Menz        :   Berlin Demo Party Organiz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bearer/Hornet   :   You've got the Freed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inder's shouts go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ie/WtB          :   Denn gruene Raupen duerfen niemals ni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/Legend Design :   Boardmail is soooooooooooo slo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bandit/K.L.F.   :   Gehobene Mittelklas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Menz        :   Onlinebetrieb JETZT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NADD upgrade 4, wh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we hope to release an  'Upgrade 4' one day. But we are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th  grade and school comes to the final stage 8-&gt;.  If there is a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 upgrade this year it'll cover all interesting releases of ASM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re are any ;), and it'll sure have  the background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perhaps) a  NADD2HTML converter and ... (yes, we still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s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New Age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Ĵ   N E W   A G E  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ember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۳  </w:t>
      </w:r>
      <w:r>
        <w:rPr/>
        <w:t>Stefan Weisse     SideWinder         17   Main Cod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۳  </w:t>
      </w:r>
      <w:r>
        <w:rPr/>
        <w:t>Matthias Krueger  The Smilie         17   Design, Additional Cod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             </w:t>
      </w:r>
      <w:r>
        <w:rPr/>
        <w:t>- NEW AGE: Scene Support Since 1994 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Snail mail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     ����</w:t>
      </w:r>
      <w:r>
        <w:rPr/>
        <w:t>Ŀ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     �</w:t>
      </w:r>
      <w:r>
        <w:rPr/>
        <w:t>____�      Stefan Weisse            Matthias Krueg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     � �� �      </w:t>
      </w:r>
      <w:r>
        <w:rPr/>
        <w:t>Wildbahn 17              Delmenhorster Strasse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�      </w:t>
      </w:r>
      <w:r>
        <w:rPr/>
        <w:t>D-15745 Wildau           D-15738 Zeuthe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     ������      </w:t>
      </w:r>
      <w:r>
        <w:rPr/>
        <w:t>Germany                  German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</w:t>
      </w:r>
      <w:r>
        <w:rPr/>
        <w:t>BOARDS  �  E-mail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۳   </w:t>
      </w:r>
      <w:r>
        <w:rPr/>
        <w:t>Golden Image                     new-h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۳   </w:t>
      </w:r>
      <w:r>
        <w:rPr/>
        <w:t>Hideout                          new-h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itek        sidewinder_na            smilie_n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</w:t>
      </w:r>
      <w:r>
        <w:rPr/>
        <w:t>FIDO   �  E-Mail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           </w:t>
      </w:r>
      <w:r>
        <w:rPr/>
        <w:t>Stefan Weisse@2:2410/235 Matthias Krueger@2:2410/2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  � </w:t>
      </w:r>
      <w:r>
        <w:rPr/>
        <w:t>INTERNET �  E-Mail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           </w:t>
      </w:r>
      <w:r>
        <w:rPr/>
        <w:t>new_age@kwcom.in-berlin.de (new and prefered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mkrueger@ifh.de            (old and rarely checke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۳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    </w:t>
      </w:r>
      <w:r>
        <w:rPr/>
        <w:t>T H E   E N D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