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Z-E-BITZ SOFTWARE'S MUSIC MODULE PLAYER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ule player plays most 4/6/8 channel MOD files (including Noise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cker, FastTracker, &amp; StarTrekke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ment only Sound Blaster cards are supported, b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ards will be added eventually (after the music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redes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other music formats will be supported such as Scream Tracker 3 (S3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Sound &amp; Music format (DSM) 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(DSP 1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is NOT supported because it is incapable of doing autoinitialis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card will nev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5 (DSP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rue Creative Labs Sound Blaster 1.5 and compatibl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in Sound Blaster compatibilit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220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(DSP 2.01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22050 Hz. The high speed DMA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will never be supported (e.g. 44.1 KHz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(DSP 3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22050 Hz. The high speed DMA an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card will nev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(DSP 4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45454 Hz. This will eventuall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16-bit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32 (DSP 4.xx + EMU8000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yback rate is 8 bit MONO 45454 Hz. This will eventuall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16-bit stereo sound. In the future hardware mixin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have been removed. All that is required i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BZPlay without a file name will cause a file menu to pop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music modu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lder Sound Blaster cards (SBPro and earlier),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environment variable be set up so that correct detection of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n occur.  Newer cards like the SB16/AWE32 don't need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cause their parameters can be retrieved stra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SB16/AWE32 cards when the computer is booted b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th SB16/AWE32 cards may have noticed that they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some programs when their computer is booted bare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settings on the sound card haven't been initialised yet. BBZ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f the sound card hasn't been set up, and will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setting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EATURE WILL NOT WORK IF YOU HAVE A PLUG'N'PLAY SOUND CAR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that your Plug'N'Play manager is installed either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IDE BBZ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vailable from the main screen while running BBZ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H, h     -  brings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-  shows sound sa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ample name, length, default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, F4       -  brings up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uses a file mask of *.MOD and F4 use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inside the file menu you can move arou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, down, page up, page down, home, and end. 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quit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white in colour and directories ar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enter key on a directory will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and pressing the enter key on a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ile to be loaded.  If loaded successfully, the s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yed.  Directory listings are cached in memo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reading the same directory (faster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, p         -  pauses the currently playing song (NOTE - hitting the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keyboard will not pause the song, it will jus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, d         -  shells to DOS (make sure the COMSPEC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c         -  clears any mark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rked sample is one with an asterisk to the lef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.  A red asterisk means that the sample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d, a green asterisk means that the sample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i         -  shows general hardware information such as the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peed, sound card settings, protected mod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emory used by the curren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, -&gt;       -  the left and right arrow keys will jump one ord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song (left goes back, right goes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- 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 =         -  in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-  decreases the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, g         -  brings up graphical scopes screen (runs in 640x480x16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not work on some systems so try loading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, b         -  try it and se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s         -  drops the playback rate to 22050 Hz on SB16/AWE32 card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f you have a slow processor and the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Carmichael                           Bru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sk Place                                74 Ardargi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S A.C.T. 2606                          SUNNYBANK QLD 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61 6 2851055                              +61 7 32169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c@defcen.gov.au                       b.williams@gu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ZPlay runs in protected mode and hence needs a DOS extender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32 extender created by Adam Seychell (s921880@minyos.xx.rmit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der has the following features which we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ies with the following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tected Mode Interface (DPMI v0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ontrol Program Interface (VCPI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 Specification (XMS v2.0 and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5h Top-Down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d memory enabling a true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ains a complete set of 32bit DOS file I/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en/close/create/read/write/chdir/renam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ices for interfacing with real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ctual extender size is just 8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with a debugg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up to 4 gi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can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run with zer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32 extender has various other features which you can fin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atest version from all good FTP sites and BBS'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 i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eetings are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usa (Carlos Has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cen / 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rtist / 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c / 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Biscuits / K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dgalator ][ / SM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 / SM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e /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/ Surprise!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hobia d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cum / KF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ven / Future Crew   (for great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ight / JLO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#coders &amp; #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that we forg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