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</w:r>
    </w:p>
    <w:p>
      <w:pPr>
        <w:pStyle w:val="Normal"/>
        <w:spacing w:lineRule="auto" w:line="240"/>
        <w:rPr>
          <w:rFonts w:ascii="Copperplate Gothic Bold" w:hAnsi="Copperplate Gothic Bold" w:eastAsia="Copperplate Gothic Bold" w:cs="Copperplate Gothic Bold"/>
          <w:b/>
          <w:b/>
          <w:bCs/>
          <w:color w:val="FF0000"/>
          <w:sz w:val="96"/>
          <w:szCs w:val="96"/>
          <w:lang w:val="it-IT"/>
        </w:rPr>
      </w:pPr>
      <w:r>
        <w:rPr>
          <w:rFonts w:eastAsia="OCR A Extended" w:cs="OCR A Extended" w:ascii="OCR A Extended" w:hAnsi="OCR A Extended"/>
          <w:b/>
          <w:bCs/>
          <w:color w:val="FF0000"/>
          <w:sz w:val="144"/>
          <w:szCs w:val="144"/>
          <w:lang w:val="it-IT"/>
        </w:rPr>
        <w:t>LABWORK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lang w:val="it-IT"/>
        </w:rPr>
      </w:pPr>
      <w:r>
        <w:rPr>
          <w:rFonts w:eastAsia="Courier New" w:cs="Courier New" w:ascii="Courier New" w:hAnsi="Courier New"/>
          <w:lang w:val="it-IT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FFFFFF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36"/>
          <w:szCs w:val="36"/>
          <w:lang w:val="it-IT"/>
        </w:rPr>
        <w:t>Analogue Generated Energy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ugust 1995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LwS (LabWorks) is Born,The New Label Of Techno And Electronic Music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ettles His Scene On Florence. (Industrial Zone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n Exclusive Hi/Tech Project Set Up To Give A Solid Contribute To Th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World Of Techno And Electronic Music On Personal Computer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Electronic Composers,Musicians,And Sound Scientists Together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For Communicating New Emotions And Experience Directly To Your Mind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nd Brain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racks For Every Taste,From New Relaxing Atmospheres For You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maginations,Conscience Fear And Sensations,Different Stimulating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ound Situations For Reflections And Unusual Inner Emotions,t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peed,Action And Up/Tempo Rhythms,For Moments Of Breath Taking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High Speed Sonic Experiences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Aim Of This Project,Is To Share My Passion With All The Techn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nd Electronic Music Lovers In The World.Techno Is More Than A Movement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t's A LifeStyle,The State Of Mind Of Many Young People In The World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is Is Not The Evolution Of Music But A Continuous Revolution Following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Perpetual Motion Of Technology And Our Evolving Modern Communication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ystem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Spirit Of "LabWorkS Records"Is To Try To Follow The Needs Of Sound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&amp; Images.In Order To Introduce The Interactive Way Of Enjoying Music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Module Files Of This Project Are Likely To Feed Your Dream Apetite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he Techno Culture Is Young But Wide And Wise.If You Are A Freedom Lover,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Non Violent,Eager To Know,Non Conformist,In One Word ... A Dreamer,You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re A Techno Lover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 Would Like To Thank My Parents And All The People Who Helped Me To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Express The Way I Live And Think Through My Music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Music Will Be More Intellectual,Spiritual,Maybe Subliminal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We Must Be Aware Of The Danger Of The Subliminal Power And Use This Pow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n The Best Way.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My Techno Respect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Bonaccini Luca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And The Scientists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Of LABWORKS RECORD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LABWORKS SCIENTIS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1)  B-Logic            Luca Bonaccini              Project MasterMind,Sound Scientis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2)  Spice Lab        Marco Bianconi             Sound Scientist,The Acid Mast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3)  Weird Doc       Marco Colombo             Sound Scientist,WaveForm Scientis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4)  Reel X              Stefano Negri                 Sound Scientist,WaveForm Scientis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5)  Atom Heart      Andrea Simoncini          XM Cover Graphic Design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6)  VCip                 Francesco Gabbrielli     XM Cover Graphic Designer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LABWORKS TECHNICAL INPU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Tracks Edited Using FastTracker 2 Version 2.06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Tracks Are In .XM Format (Extended Module Format)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Tracks Developed On A 486dx2 66Mhz 32Megs SoundBlaster 16 AS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Pentium 100Mhz 32Megs SoundBlaster 16 AS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l XM Cover And LabWorks Images,Including Logos,Developed Using: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GRAPHIC 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dobe PhotoShop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mage Photo Plu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Aldus PhotoStyl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Paint Shop Professional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SAMPLING SOFTWARE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GoldWave Version 3.01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Cool Edit Version 1.52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ound Forge For Window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SAMPLED FROM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Roland TR606 Rhythm Compos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Roland TR808 Rhythm Composer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Roland TR909 Rhythm Compos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Roland JD800 Programmable SyntheSizer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Various Records,Samples CD'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OCR A Extended" w:hAnsi="OCR A Extended" w:eastAsia="OCR A Extended" w:cs="OCR A Extended"/>
          <w:color w:val="FF0000"/>
          <w:sz w:val="28"/>
          <w:szCs w:val="28"/>
          <w:lang w:val="it-IT"/>
        </w:rPr>
      </w:pPr>
      <w:r>
        <w:rPr>
          <w:rFonts w:eastAsia="OCR A Extended" w:cs="OCR A Extended" w:ascii="OCR A Extended" w:hAnsi="OCR A Extended"/>
          <w:color w:val="FF0000"/>
          <w:sz w:val="28"/>
          <w:szCs w:val="28"/>
          <w:lang w:val="it-IT"/>
        </w:rPr>
        <w:t>FINAL INPUT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LabWorkS Records,The New Dance Label,Is Looking For New Techno/Electronic/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Trance/Progressive/House Acts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f You Want To Be A Scientist Of LwS,If You Are Interested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n Our BackProgram Or If You Have Any Question Or Comments..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Send An E-Mail To : android@ats.it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>Internet Home Page: http:\\www.mediaserv.it/mt/labworks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  <w:t xml:space="preserve">  </w:t>
      </w:r>
    </w:p>
    <w:p>
      <w:pPr>
        <w:pStyle w:val="Normal"/>
        <w:spacing w:lineRule="auto" w:line="240"/>
        <w:rPr>
          <w:rFonts w:ascii="Arial" w:hAnsi="Arial" w:eastAsia="Arial" w:cs="Arial"/>
          <w:color w:val="000000"/>
          <w:sz w:val="24"/>
          <w:szCs w:val="24"/>
          <w:lang w:val="it-IT"/>
        </w:rPr>
      </w:pPr>
      <w:r>
        <w:rPr>
          <w:rFonts w:eastAsia="Arial" w:cs="Arial" w:ascii="Arial" w:hAnsi="Arial"/>
          <w:color w:val="000000"/>
          <w:sz w:val="24"/>
          <w:szCs w:val="24"/>
          <w:lang w:val="it-IT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  <w:font w:name="OCR A Extended">
    <w:charset w:val="01"/>
    <w:family w:val="modern"/>
    <w:pitch w:val="default"/>
  </w:font>
  <w:font w:name="Copperplate Gothic Bold">
    <w:charset w:val="01"/>
    <w:family w:val="swiss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