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w:t>
      </w:r>
      <w:r>
        <w:rPr/>
        <w:t>奯甠捡渠晩湤⁹潵爠呲慮捥</w:t>
      </w:r>
      <w:r>
        <w:rPr/>
        <w:t>ⵯⵍ</w:t>
      </w:r>
      <w:r>
        <w:rPr/>
        <w:t>慮楡⁡牥愠慴††††††††</w:t>
      </w:r>
      <w:r>
        <w:rPr/>
        <w:t>ഊഊ†††††††††††††††††</w:t>
      </w:r>
      <w:r>
        <w:rPr/>
        <w:t>䥮瑥牮整</w:t>
      </w:r>
      <w:r>
        <w:rPr/>
        <w:t>ഊ‍ਠ†††††††††††⁈</w:t>
      </w:r>
      <w:r>
        <w:rPr/>
        <w:t>潭数慧攠›⁨瑴瀺⼯瑯洮浡捡眮湬</w:t>
      </w:r>
      <w:r>
        <w:rPr/>
        <w:t>ഊഊ†††††††</w:t>
      </w:r>
      <w:r>
        <w:rPr/>
        <w:t>䙔倠㨠晴瀺⼯獤挮睴洮瑵摥汦琮湬⽰畢⽭畳楣⽧牯異猯呏䴍</w:t>
      </w:r>
      <w:r>
        <w:rPr/>
        <w:t>਍૚</w:t>
      </w:r>
      <w:r>
        <w:rPr/>
        <w:t>쓄쓄쓄쓄쓄쓄쓄쓄쓄쓂쓄쓄쓄周攠乥瑨敲污湤珄싄쓄쓄쓄쓄쓄쓄쓄쓄쓂쓄쓄쓄쓄쓄쓄쓄뼍</w:t>
      </w:r>
      <w:r>
        <w:rPr/>
        <w:t>ળ†††⁂</w:t>
      </w:r>
      <w:r>
        <w:rPr/>
        <w:t>䉓††††₳††††偨潮攠††††댠†⁓祺漠††††₳†⁏湬楮攠††댍</w:t>
      </w:r>
      <w:r>
        <w:rPr/>
        <w:t>ૃ</w:t>
      </w:r>
      <w:r>
        <w:rPr/>
        <w:t>쓄쓄쓄쓄쓄쓄쓄쓄쓄쓅쓄쓄쓄쓄쓄쓄쓄쓄쓄쓄쓄엄쓄쓄쓄쓄쓄쓄쓄쓄쓅쓄쓄쓄쓄쓄쓄쓄됍</w:t>
      </w:r>
      <w:r>
        <w:rPr/>
        <w:t>ળ⁍</w:t>
      </w:r>
      <w:r>
        <w:rPr/>
        <w:t>楣牯扥⁂䉓†††₳††⬳ㄭ㐹㔭㔴㘱㠰††댠坨楺稭歩搠†††₳′㐠䠠††††댍</w:t>
      </w:r>
      <w:r>
        <w:rPr/>
        <w:t>ળ⁆</w:t>
      </w:r>
      <w:r>
        <w:rPr/>
        <w:t>楣瑩潮⁂䉓†††₳††⬳ㄭ㜷</w:t>
      </w:r>
      <w:r>
        <w:rPr/>
        <w:t>ⴳ</w:t>
      </w:r>
      <w:r>
        <w:rPr/>
        <w:t>㠲㘹〶††댠卬慣歪慷††††₳′㐠䠠††††댍</w:t>
      </w:r>
      <w:r>
        <w:rPr/>
        <w:t>ળ⁓</w:t>
      </w:r>
      <w:r>
        <w:rPr/>
        <w:t>氠ㄲ㄰†††††₳††⬳ㄭ㐳</w:t>
      </w:r>
      <w:r>
        <w:rPr/>
        <w:t>ⴳ</w:t>
      </w:r>
      <w:r>
        <w:rPr/>
        <w:t>㘳㠲㐳††댠䍨楬洠†††††₳′㐠䠠††††댍</w:t>
      </w:r>
      <w:r>
        <w:rPr/>
        <w:t>ળ⁔</w:t>
      </w:r>
      <w:r>
        <w:rPr/>
        <w:t>牡湣攭䙯牭慴楯渠₳††⬳ㄭㄶ㐭㘴㈵㤸††댠卡浳潮†††††₳′㐠䠠††††댍</w:t>
      </w:r>
      <w:r>
        <w:rPr/>
        <w:t>ળ⁃</w:t>
      </w:r>
      <w:r>
        <w:rPr/>
        <w:t>祣汯湥⁂䉓†††₳††⬳ㄭ㜹</w:t>
      </w:r>
      <w:r>
        <w:rPr/>
        <w:t>ⴳ</w:t>
      </w:r>
      <w:r>
        <w:rPr/>
        <w:t>㐶〲㌱††댠䍹捬潮攠††††₳′㐠䠠††††댍</w:t>
      </w:r>
      <w:r>
        <w:rPr/>
        <w:t>ળ⁄</w:t>
      </w:r>
      <w:r>
        <w:rPr/>
        <w:t>愠呲楰⁍慣桩湥†₳††⬳ㄭ㌰</w:t>
      </w:r>
      <w:r>
        <w:rPr/>
        <w:t>ⴲ</w:t>
      </w:r>
      <w:r>
        <w:rPr/>
        <w:t>㈸㠰〹††댠塔娠††††††₳′㐠䠠††††댍</w:t>
      </w:r>
      <w:r>
        <w:rPr/>
        <w:t>ળ⁔</w:t>
      </w:r>
      <w:r>
        <w:rPr/>
        <w:t>桥⁄牥慭⁚潮攠†₳††⬳ㄭㄶ㔭㔶〴㐵††댠䕭整楣†††††₳′㐠䠠††††댍</w:t>
      </w:r>
      <w:r>
        <w:rPr/>
        <w:t>ળ⁄</w:t>
      </w:r>
      <w:r>
        <w:rPr/>
        <w:t>慲欠剥晬散瑩潮†₳††⬳ㄭㄶ㔭㌲〰㘴††댠䑡牫⁒敦汥捴楯渠₳′㐠䠠††††댍</w:t>
      </w:r>
      <w:r>
        <w:rPr/>
        <w:t>ી</w:t>
      </w:r>
      <w:r>
        <w:rPr/>
        <w:t>쓄쓄쓄쓄쓄쓄쓄쓄쓄쓁쓄쓄쓄쓄쓄쓄쓄쓄쓄쓄쓄쇄쓄쓄쓄쓄쓄쓄쓄쓄쓁쓄쓄쓄쓄쓄쓄쓄</w:t>
      </w:r>
      <w:r>
        <w:rPr/>
        <w:t>਍૚</w:t>
      </w:r>
      <w:r>
        <w:rPr/>
        <w:t>쓄쓄쓄쓄쓄쓄쓄쓄쓄쓂쓄쓄쓄††䕵牯⁈儠†⃄싄쓄쓄쓄쓄쓄쓄쓄쓄쓂쓄쓄쓄쓄쓄쓄쓄뼍</w:t>
      </w:r>
      <w:r>
        <w:rPr/>
        <w:t>ળ†††⁂</w:t>
      </w:r>
      <w:r>
        <w:rPr/>
        <w:t>䉓††††₳††††偨潮攠††††댠†⁓祺漠††††₳†⁏湬楮攠††댍</w:t>
      </w:r>
      <w:r>
        <w:rPr/>
        <w:t>ૃ</w:t>
      </w:r>
      <w:r>
        <w:rPr/>
        <w:t>쓄쓄쓄쓄쓄쓄쓄쓄쓄쓅쓄쓄쓄쓄쓄쓄쓄쓄쓄쓄쓄엄쓄쓄쓄쓄쓄쓄쓄쓄쓅쓄쓄쓄쓄쓄쓄쓄됍</w:t>
      </w:r>
      <w:r>
        <w:rPr/>
        <w:t>ળ</w:t>
      </w:r>
      <w:r>
        <w:rPr/>
        <w:t>周攠啮摥牷潲汤⁂䉓₳††⬴ㄭ㈲</w:t>
      </w:r>
      <w:r>
        <w:rPr/>
        <w:t>ⴹ</w:t>
      </w:r>
      <w:r>
        <w:rPr/>
        <w:t>㘰〶㈱††댠䑥癯瑩潮††††₳′㐠䠠††††댍</w:t>
      </w:r>
      <w:r>
        <w:rPr/>
        <w:t>ળ†††††††††₳††⬴</w:t>
      </w:r>
      <w:r>
        <w:rPr/>
        <w:t>ㄭ㈲</w:t>
      </w:r>
      <w:r>
        <w:rPr/>
        <w:t>ⴹ</w:t>
      </w:r>
      <w:r>
        <w:rPr/>
        <w:t>㘰〶㈲††댠††††††††₳′㐠䠠††††댍</w:t>
      </w:r>
      <w:r>
        <w:rPr/>
        <w:t>ળ†††††††††₳††⬴</w:t>
      </w:r>
      <w:r>
        <w:rPr/>
        <w:t>ㄭ㈲</w:t>
      </w:r>
      <w:r>
        <w:rPr/>
        <w:t>ⴹ</w:t>
      </w:r>
      <w:r>
        <w:rPr/>
        <w:t>㘰〶㈳††댠††††††††₳′㐠䠠††††댍</w:t>
      </w:r>
      <w:r>
        <w:rPr/>
        <w:t>ી</w:t>
      </w:r>
      <w:r>
        <w:rPr/>
        <w:t>쓄쓄쓄쓄쓄쓄쓄쓄쓄쓁쓄쓄쓄쓄쓄쓄쓄쓄쓄쓄쓄쇄쓄쓄쓄쓄쓄쓄쓄쓄쓁쓄쓄쓄쓄쓄쓄쓄</w:t>
      </w:r>
      <w:r>
        <w:rPr/>
        <w:t>਍૚</w:t>
      </w:r>
      <w:r>
        <w:rPr/>
        <w:t>쓄쓄쓄쓄쓄쓄쓄쓄쓄쓂쓄쓄쓄†††啋†††⃄싄쓄쓄쓄쓄쓄쓄쓄쓄쓂쓄쓄쓄쓄쓄쓄쓄뼍</w:t>
      </w:r>
      <w:r>
        <w:rPr/>
        <w:t>ળ†††⁂</w:t>
      </w:r>
      <w:r>
        <w:rPr/>
        <w:t>䉓††††₳††††偨潮攠††††댠†⁓祺漠††††₳†⁏湬楮攠††댍</w:t>
      </w:r>
      <w:r>
        <w:rPr/>
        <w:t>ૃ</w:t>
      </w:r>
      <w:r>
        <w:rPr/>
        <w:t>쓄쓄쓄쓄쓄쓄쓄쓄쓄쓅쓄쓄쓄쓄쓄쓄쓄쓄쓄쓄쓄엄쓄쓄쓄쓄쓄쓄쓄쓄쓅쓄쓄쓄쓄쓄쓄쓄됍</w:t>
      </w:r>
      <w:r>
        <w:rPr/>
        <w:t>ળ⁩</w:t>
      </w:r>
      <w:r>
        <w:rPr/>
        <w:t>䱌佇䥋†††††₳††⬴㐭ㄹ㠱</w:t>
      </w:r>
      <w:r>
        <w:rPr/>
        <w:t>ⴲ</w:t>
      </w:r>
      <w:r>
        <w:rPr/>
        <w:t>㐰</w:t>
      </w:r>
      <w:r>
        <w:rPr/>
        <w:t>ⴸ</w:t>
      </w:r>
      <w:r>
        <w:rPr/>
        <w:t>㐰†댠乩䄠††††††₳′㑈†††††댍</w:t>
      </w:r>
      <w:r>
        <w:rPr/>
        <w:t>ી</w:t>
      </w:r>
      <w:r>
        <w:rPr/>
        <w:t>쓄쓄쓄쓄쓄쓄쓄쓄쓄쓁쓄쓄쓄쓄쓄쓄쓄쓄쓄쓄쓄쇄쓄쓄쓄쓄쓄쓄쓄쓄쓁쓄쓄쓄쓄쓄쓄쓄</w:t>
      </w:r>
      <w:r>
        <w:rPr/>
        <w:t>਍૚</w:t>
      </w:r>
      <w:r>
        <w:rPr/>
        <w:t>쓄쓄쓄쓄쓄쓄쓄쓄쓄쓂쓄쓄쓄††偯污湤††⃄싄쓄쓄쓄쓄쓄쓄쓄쓄쓂쓄쓄쓄쓄쓄쓄쓄뼍</w:t>
      </w:r>
      <w:r>
        <w:rPr/>
        <w:t>ળ†††⁂</w:t>
      </w:r>
      <w:r>
        <w:rPr/>
        <w:t>䉓††††₳††††偨潮攠††††댠†⁓祺漠††††₳†⁏湬楮攠††댍</w:t>
      </w:r>
      <w:r>
        <w:rPr/>
        <w:t>ૃ</w:t>
      </w:r>
      <w:r>
        <w:rPr/>
        <w:t>쓄쓄쓄쓄쓄쓄쓄쓄쓄쓅쓄쓄쓄쓄쓄쓄쓄쓄쓄쓄쓄엄쓄쓄쓄쓄쓄쓄쓄쓄쓅쓄쓄쓄쓄쓄쓄쓄됍</w:t>
      </w:r>
      <w:r>
        <w:rPr/>
        <w:t>ળ⁌</w:t>
      </w:r>
      <w:r>
        <w:rPr/>
        <w:t>潯欠䉂匠††††₳††⬴㠭㤴</w:t>
      </w:r>
      <w:r>
        <w:rPr/>
        <w:t>ⴴ</w:t>
      </w:r>
      <w:r>
        <w:rPr/>
        <w:t>ㄵ㘲ㄠ††댠卩爠䙵砠††††₳′㈰〭〷〰††댍</w:t>
      </w:r>
      <w:r>
        <w:rPr/>
        <w:t>ી</w:t>
      </w:r>
      <w:r>
        <w:rPr/>
        <w:t>쓄쓄쓄쓄쓄쓄쓄쓄쓄쓁쓄쓄쓄쓄쓄쓄쓄쓄쓄쓄쓄쇄쓄쓄쓄쓄쓄쓄쓄쓄쓁쓄쓄쓄쓄쓄쓄쓄</w:t>
      </w:r>
      <w:r>
        <w:rPr/>
        <w:t>਍૚</w:t>
      </w:r>
      <w:r>
        <w:rPr/>
        <w:t>쓄쓄쓄쓄쓄쓄쓄쓄쓄쓂쓄쓄쓄††卷敤敮††⃄싄쓄쓄쓄쓄쓄쓄쓄쓄쓂쓄쓄쓄쓄쓄쓄쓄뼍</w:t>
      </w:r>
      <w:r>
        <w:rPr/>
        <w:t>ળ†††⁂</w:t>
      </w:r>
      <w:r>
        <w:rPr/>
        <w:t>䉓††††₳††††偨潮攠††††댠†⁓祺漠††††₳†⁏湬楮攠††댍</w:t>
      </w:r>
      <w:r>
        <w:rPr/>
        <w:t>ૃ</w:t>
      </w:r>
      <w:r>
        <w:rPr/>
        <w:t>쓄쓄쓄쓄쓄쓄쓄쓄쓄쓅쓄쓄쓄쓄쓄쓄쓄쓄쓄쓄쓄엄쓄쓄쓄쓄쓄쓄쓄쓄쓅쓄쓄쓄쓄쓄쓄쓄됍</w:t>
      </w:r>
      <w:r>
        <w:rPr/>
        <w:t>ળ⁆</w:t>
      </w:r>
      <w:r>
        <w:rPr/>
        <w:t>牯湴汩湥⁂䉓††₳††⬴㘭㌰㌭㤳ㄶ㘠††댠却敦慮⁇畳瑡晳獯溳′㐠䠠††††댍</w:t>
      </w:r>
      <w:r>
        <w:rPr/>
        <w:t>ી</w:t>
      </w:r>
      <w:r>
        <w:rPr/>
        <w:t>쓄쓄쓄쓄쓄쓄쓄쓄쓄쓁쓄쓄쓄쓄쓄쓄쓄쓄쓄쓄쓄쇄쓄쓄쓄쓄쓄쓄쓄쓄쓁쓄쓄쓄쓄쓄쓄쓄</w:t>
      </w:r>
      <w:r>
        <w:rPr/>
        <w:t>਍૚</w:t>
      </w:r>
      <w:r>
        <w:rPr/>
        <w:t>쓄쓄쓄쓄쓄쓄쓄쓄쓄쓂쓄쓄쓄††䙩湬慮搠†⃄싄쓄쓄쓄쓄쓄쓄쓄쓄쓂쓄쓄쓄쓄쓄쓄쓄뼍</w:t>
      </w:r>
      <w:r>
        <w:rPr/>
        <w:t>ળ†††⁂</w:t>
      </w:r>
      <w:r>
        <w:rPr/>
        <w:t>䉓††††₳††††偨潮攠††††댠†⁓祺漠††††₳†⁏湬楮攠††댍</w:t>
      </w:r>
      <w:r>
        <w:rPr/>
        <w:t>ૃ</w:t>
      </w:r>
      <w:r>
        <w:rPr/>
        <w:t>쓄쓄쓄쓄쓄쓄쓄쓄쓄쓅쓄쓄쓄쓄쓄쓄쓄쓄쓄쓄쓄엄쓄쓄쓄쓄쓄쓄쓄쓄쓅쓄쓄쓄쓄쓄쓄쓄됍</w:t>
      </w:r>
      <w:r>
        <w:rPr/>
        <w:t>ળ‷</w:t>
      </w:r>
      <w:r>
        <w:rPr/>
        <w:t>瑨⁄業敮獩潮††₳††⬳㔸</w:t>
      </w:r>
      <w:r>
        <w:rPr/>
        <w:t>ⴰ</w:t>
      </w:r>
      <w:r>
        <w:rPr/>
        <w:t>㤭㠷㠹㌱㠰†댠䍹歯…⁒慩獥爠†₳′㐠䠠††††댍</w:t>
      </w:r>
      <w:r>
        <w:rPr/>
        <w:t>ી</w:t>
      </w:r>
      <w:r>
        <w:rPr/>
        <w:t>쓄쓄쓄쓄쓄쓄쓄쓄쓄쓁쓄쓄쓄쓄쓄쓄쓄쓄쓄쓄쓄쇄쓄쓄쓄쓄쓄쓄쓄쓄쓁쓄쓄쓄쓄쓄쓄쓄</w:t>
      </w:r>
      <w:r>
        <w:rPr/>
        <w:t>਍૚</w:t>
      </w:r>
      <w:r>
        <w:rPr/>
        <w:t>쓄쓄쓄쓄쓄쓄쓄쓄쓄쓂쓄쓄쓄⁓潵瑨⁁晲楣愠⃄싄쓄쓄쓄쓄쓄쓄쓄쓄쓂쓄쓄쓄쓄쓄쓄쓄뼍</w:t>
      </w:r>
      <w:r>
        <w:rPr/>
        <w:t>ળ†††⁂</w:t>
      </w:r>
      <w:r>
        <w:rPr/>
        <w:t>䉓††††₳††††偨潮攠††††댠†⁓祺漠††††₳†⁏湬楮攠††댍</w:t>
      </w:r>
      <w:r>
        <w:rPr/>
        <w:t>ૃ</w:t>
      </w:r>
      <w:r>
        <w:rPr/>
        <w:t>쓄쓄쓄쓄쓄쓄쓄쓄쓄쓅쓄쓄쓄쓄쓄쓄쓄쓄쓄쓄쓄엄쓄쓄쓄쓄쓄쓄쓄쓄쓅쓄쓄쓄쓄쓄쓄쓄됍</w:t>
      </w:r>
      <w:r>
        <w:rPr/>
        <w:t>ળ⁐</w:t>
      </w:r>
      <w:r>
        <w:rPr/>
        <w:t>桡湴慳楡††††₳††⬲㜭ㄱ</w:t>
      </w:r>
      <w:r>
        <w:rPr/>
        <w:t>ⴹ</w:t>
      </w:r>
      <w:r>
        <w:rPr/>
        <w:t>㔵</w:t>
      </w:r>
      <w:r>
        <w:rPr/>
        <w:t>ⴳ</w:t>
      </w:r>
      <w:r>
        <w:rPr/>
        <w:t>㔹㜠†댠䍯扵猠†††††₳′㐠䠠††††댍</w:t>
      </w:r>
      <w:r>
        <w:rPr/>
        <w:t>ી</w:t>
      </w:r>
      <w:r>
        <w:rPr/>
        <w:t>쓄쓄쓄쓄쓄쓄쓄쓄쓄쓁쓄쓄쓄쓄쓄쓄쓄쓄쓄쓄쓄쇄쓄쓄쓄쓄쓄쓄쓄쓄쓁쓄쓄쓄쓄쓄쓄쓄</w:t>
      </w:r>
      <w:r>
        <w:rPr/>
        <w:t>਍૚</w:t>
      </w:r>
      <w:r>
        <w:rPr/>
        <w:t>쓄쓄쓄쓄쓄쓄쓄쓄쓄쓂쓄쓄쓄††䙲敮捨††⃄싄쓄쓄쓄쓄쓄쓄쓄쓄쓂쓄쓄쓄쓄쓄쓄쓄뼍</w:t>
      </w:r>
      <w:r>
        <w:rPr/>
        <w:t>ળ†††⁂</w:t>
      </w:r>
      <w:r>
        <w:rPr/>
        <w:t>䉓††††₳††††偨潮攠††††댠†⁓祺漠††††₳†⁏湬楮攠††댍</w:t>
      </w:r>
      <w:r>
        <w:rPr/>
        <w:t>ૃ</w:t>
      </w:r>
      <w:r>
        <w:rPr/>
        <w:t>쓄쓄쓄쓄쓄쓄쓄쓄쓄쓅쓄쓄쓄쓄쓄쓄쓄쓄쓄쓄쓄엄쓄쓄쓄쓄쓄쓄쓄쓄쓅쓄쓄쓄쓄쓄쓄쓄됍</w:t>
      </w:r>
      <w:r>
        <w:rPr/>
        <w:t>ળ⁆</w:t>
      </w:r>
      <w:r>
        <w:rPr/>
        <w:t>畲礠䉂匠††††₳††⬳㌭ㄭ㐳㌭〰㜵㐠†댠呯湩挠呩湹†††₳′㐠䠠††††댍</w:t>
      </w:r>
      <w:r>
        <w:rPr/>
        <w:t>ી</w:t>
      </w:r>
      <w:r>
        <w:rPr/>
        <w:t>쓄쓄쓄쓄쓄쓄쓄쓄쓄쓁쓄쓄쓄쓄쓄쓄쓄쓄쓄쓄쓄쇄쓄쓄쓄쓄쓄쓄쓄쓄쓁쓄쓄쓄쓄쓄쓄쓄</w:t>
      </w:r>
      <w:r>
        <w:rPr/>
        <w:t>਍૚</w:t>
      </w:r>
      <w:r>
        <w:rPr/>
        <w:t>쓄쓄쓄쓄쓄쓄쓄쓄쓄쓂쓄쓄쓄†䅵獴牡汩愠†⃄싄쓄쓄쓄쓄쓄쓄쓄쓄쓂쓄쓄쓄쓄쓄쓄쓄뼍</w:t>
      </w:r>
      <w:r>
        <w:rPr/>
        <w:t>ળ†††⁂</w:t>
      </w:r>
      <w:r>
        <w:rPr/>
        <w:t>䉓††††₳††††偨潮攠††††댠†⁓祺漠††††₳†⁏湬楮攠††댍</w:t>
      </w:r>
      <w:r>
        <w:rPr/>
        <w:t>ૃ</w:t>
      </w:r>
      <w:r>
        <w:rPr/>
        <w:t>쓄쓄쓄쓄쓄쓄쓄쓄쓄쓅쓄쓄쓄쓄쓄쓄쓄쓄쓄쓄쓄엄쓄쓄쓄쓄쓄쓄쓄쓄쓅쓄쓄쓄쓄쓄쓄쓄됍</w:t>
      </w:r>
      <w:r>
        <w:rPr/>
        <w:t>ળ⁅</w:t>
      </w:r>
      <w:r>
        <w:rPr/>
        <w:t>癩氠䥮瑥湴楯湳†₳††⬶ㄸ</w:t>
      </w:r>
      <w:r>
        <w:rPr/>
        <w:t>ⴹ</w:t>
      </w:r>
      <w:r>
        <w:rPr/>
        <w:t>㌴㔠㈲㈵††댠䑪⸠䙲楣瑩潮††₳′㐠䠠††††댍</w:t>
      </w:r>
      <w:r>
        <w:rPr/>
        <w:t>ી</w:t>
      </w:r>
      <w:r>
        <w:rPr/>
        <w:t>쓄쓄쓄쓄쓄쓄쓄쓄쓄쓁쓄쓄쓄쓄쓄쓄쓄쓄쓄쓄쓄쇄쓄쓄쓄쓄쓄쓄쓄쓄쓁쓄쓄쓄쓄쓄쓄쓄</w:t>
      </w:r>
      <w:r>
        <w:rPr/>
        <w:t>਍ਠ††††††††ഊउ†</w:t>
      </w:r>
      <w:r>
        <w:rPr/>
        <w:t>䍡汬⁴桥洠湯眠℠䥦⁹潵⁷慮琠潵爠污瑥獴⁳潮杳</w:t>
      </w:r>
      <w:r>
        <w:rPr/>
        <w:t>ഊउ††††⁴</w:t>
      </w:r>
      <w:r>
        <w:rPr/>
        <w:t>桥渠捡汬⁄敲潳愠䉂匠扥捡畳攠瑨楳</w:t>
      </w:r>
      <w:r>
        <w:rPr/>
        <w:t>ഊउठ††⁩</w:t>
      </w:r>
      <w:r>
        <w:rPr/>
        <w:t>猠潵爠桯浥扯慲搠ℍ</w:t>
      </w:r>
      <w:r>
        <w:rPr/>
        <w:t>਍ਠ††††††††††††</w:t>
      </w:r>
      <w:r>
        <w:rPr/>
        <w:t>䵅卓䅇䔠呏⁁䱌⁓啐偏剔⁂佁剄匍</w:t>
      </w:r>
      <w:r>
        <w:rPr/>
        <w:t>ਠ††††††††††††</w:t>
      </w:r>
      <w:r>
        <w:rPr/>
        <w:t>ⴭⴭⴭⴭⴭⴭⴭⴭⴭⴭⴭⴭⴭⴭⴍ</w:t>
      </w:r>
      <w:r>
        <w:rPr/>
        <w:t>਍ਠ††††††††††††</w:t>
      </w:r>
      <w:r>
        <w:rPr/>
        <w:t>䥦⁴桥⁩湦潲浡瑩潮⁯映祯畲⁢潡牤</w:t>
      </w:r>
      <w:r>
        <w:rPr/>
        <w:t>ഊ†††††††††††††</w:t>
      </w:r>
      <w:r>
        <w:rPr/>
        <w:t>楳⁮潴⁣潲牥捴⁰汥慳攠浡楬⁡湹</w:t>
      </w:r>
      <w:r>
        <w:rPr/>
        <w:t>ഊ††††††††††††††⁣</w:t>
      </w:r>
      <w:r>
        <w:rPr/>
        <w:t>桡湧敳⁴漠灳捀浡捡眮湬⸍</w:t>
      </w:r>
      <w:r>
        <w:rPr/>
        <w:t>਍ਠ†††††††††††</w:t>
      </w:r>
      <w:r>
        <w:rPr/>
        <w:t>䥦⁹潵⁡灰汩敤⁡猠慮⁤楳瑲潢潡牤⁡湤</w:t>
      </w:r>
      <w:r>
        <w:rPr/>
        <w:t>ഊ††††††††††††</w:t>
      </w:r>
      <w:r>
        <w:rPr/>
        <w:t>祯甠慲攠湯琠楮⁴桥⁬楳琠灬敡獥⁭慩氍</w:t>
      </w:r>
      <w:r>
        <w:rPr/>
        <w:t>ਠ†††††††††††††††</w:t>
      </w:r>
      <w:r>
        <w:rPr/>
        <w:t>瑯⁰獣䁭慣慷⹮氍</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