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ARCX.EXE (file-to-file decompression program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