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Probe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The Unknown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imate Force HQ �    +31-30-287842     � Zondiac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gate BBS      �    +31-4937-90735    � Marcel Kanters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221676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Distributor :   DE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