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this is PSC of TRANCE -- mania, well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 it to you. Trance -- 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respond as soon as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o see ya at DEROSA BBS +31-4138-77995. Online 19:00 - 7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A PS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