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ia yearmix 1995   S3M</w:t>
        <w:tab/>
        <w:t xml:space="preserve">  Deep Bass</w:t>
        <w:tab/>
        <w:t xml:space="preserve">     YEAR19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Y (for SL1210 compo)      S3M</w:t>
        <w:tab/>
        <w:t xml:space="preserve">  PRaNCe</w:t>
        <w:tab/>
        <w:t xml:space="preserve">     TOM-SPC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ers Revolution 2 </w:t>
        <w:tab/>
        <w:t xml:space="preserve">      S3M</w:t>
        <w:tab/>
        <w:t xml:space="preserve">  Deep Bass</w:t>
        <w:tab/>
        <w:t xml:space="preserve">     RAVEREV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ctory</w:t>
        <w:tab/>
        <w:tab/>
        <w:t xml:space="preserve">      S3M</w:t>
        <w:tab/>
        <w:t xml:space="preserve">  PRaNCe</w:t>
        <w:tab/>
        <w:t xml:space="preserve">     TOM-SNDF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</w:t>
        <w:tab/>
        <w:tab/>
        <w:tab/>
        <w:t xml:space="preserve">      IT  </w:t>
        <w:tab/>
        <w:t xml:space="preserve">  PSC</w:t>
        <w:tab/>
        <w:tab/>
        <w:t xml:space="preserve">     JOHNN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U</w:t>
        <w:tab/>
        <w:tab/>
        <w:t xml:space="preserve">      S3M</w:t>
        <w:tab/>
        <w:t xml:space="preserve">  PRaNCe</w:t>
        <w:tab/>
        <w:t xml:space="preserve">     LOVE_U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