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����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����  ������� 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 ������ ��� � ��� ��� � ��� ��� � 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 ������ ��� � ��� ��� ����� 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 ������ ��� � ��� ��� ����� ���   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����  �������  ���        �������   </w:t>
      </w:r>
      <w:r>
        <w:rPr/>
        <w:t>by Stasis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����     </w:t>
      </w:r>
      <w:r>
        <w:rPr/>
        <w:t>-  information fil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 xml:space="preserve">atog  �  aura  �  depth  �  dr.zulu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hereby welcome you to this first production by 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bugfixed version of the previous part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ason for not calling this version a "final rel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imply because it's nowhere near final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mo isn't what we planned, and probably  never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we're quite tired of this demo, but  maybe a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will be released at The Party VI, along with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demo, which is already in the making. I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different from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1] 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..............................................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............................................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dits...............................................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uble Shooting......................................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...................................................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us!...........................................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 List...........................................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Sites....................................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tings and respect.................................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words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2] 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sis does  not take any liability to damages ca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 of this production,if you wish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, we encourage you to do so, but no 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harge of money are allowed. If you do not obey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 terms, you will hereby be violating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w,we'd gladly give special treatment to peopl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-called  scene CDs, but please  contact  us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 our  product, we'd like to know where 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leased to have just  a little  overview of whe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ion  is released. By distributing  you agre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3] 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 by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s and textures by At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textures by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Track and Timing by 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tion Blur Picture by Dr. Zulu/Giga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er by Mikmak/Har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-Linker v2.02 by Jinx/The Coexis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4]  TROUBLE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or some reason can't get the demo to run,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give you a few hints on how to ru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, the demo require  appr. 6 megs of  memor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urally requires a 386 processor or higher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mo  can run with either a Gravis UltraSound 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mo does  not run, we  suggest that  you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any expanded memory managers such as emm386,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386max. If this does not help, try a clean  boo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like to remind you that you should reme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orrect SET variables if you have a G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5]  Frequently Asked Questions [my ass!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The demo works fine, but there's no sound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SB, the party version  supported SB, why  can'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ny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Because we REMOVED the SB support,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at we tested the demo with SB, that's w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The demo is really slow,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If you're running Windows 95 or simular 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exiting them! If not, then I will let you kno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ret: "Psst, it isn't optimized!" :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I've tried all the above, and still I can't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,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We're truely sorry, but it seems that you should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on another computer. If you're really friendly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like detailed  information about  your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it to Depth, p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What's the optimal computer for this dem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Probably a Pentium 133MHz or so, we're sorr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g processor requirement, but we ran out of tim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 delivered this demo too late at the d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 had already been moved 2�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Why do I ask myself these stoobi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I thought you knew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6] 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-mail:                                        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nis "Depth" Hansen           DMC: 60:450/10.1  [Ato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eriavej 29               FidoNet:  2:236/80.8  [Ato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70 Kast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7] 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og ���� 3D Animator ���� Mikkel Lind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ra ���� Musician �������� Jonas Raa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th ���� Coder ������������ Dennis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rome ���� Designer �������� Khurram Shaz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42 ���� SysOp ���������� Anders And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8] 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ier ������� +45-3879-5566 �������� World HQ ���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id Cruise ��� +45-4738-2777 �������� Danish HQ ��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have a board, and  would like  to be a dist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tasis, we'd be  glad to  get a  message from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 DMC/FidoNet. We  only  accept a  few board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, so hurry up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9]  GREETINGS AND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sis sends respect/greetings to these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xygene,  fudGe, Purple, Xtacy,  Xevius, NoooN, Omic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 Design, Imphobia,  Orange, Dubius, Complex, 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cyon,  Giga Productions, Capacala,  Prone, Dif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mp,  Cascada, N-Factor, Cubic Team,  Phobic, Doom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ions, Jamm, Hornet and O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th sends 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ramuth,  Bogus,  Craft,  Dionysos,  Django,  Dr. Zul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,  GateKeeper,  Guru Vomoui,  Harmless,   Hit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ce,  JTR, Mark,  Pulp Productions,Raven, Reaper, Vi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p and Zt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rome sends greeting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EL, Dr.Zulu and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ra sends greeting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byAlf, Diet Coke,  Jail'n'Tax, McQuan, Ping'n'Kn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og sends greeting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derdue, Birk, Pitch, Stencil, X-o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0]  CLOS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sis... Fordi livet ER andet  end "piller", karam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g guldfisk 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 til  den person  fra Purple, som lavede ASCII log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Indigo.nfo,  som  det kan  ses har jeg  lavet et l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ip. Tak til  alle  de  folk  der  har  ventet  p� 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fixed version, vi h�ber virkelig at i syntes om 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ehhhrrmmmm...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  s t a s i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