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  �   � �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�   �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A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ine this text scrolling and there's a nice tune in the background 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alphagamm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 Flex             as      Leonardo DaVinci (he coded,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 NamNam           as      Pablo Pic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 Balrog/TPOLM     as      mr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torag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.. Invisible Laser radi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! [Ga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ulti-function display OPEN-cl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fj�ll-magnum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Please give me my dear frukt-pulka back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feb98LV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HIghGradeMEgaNiceSUper-absorbating-ultra-k�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't you not see i'm building a sub-marine!??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AS played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ange thoughts poured out on pa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ime for some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reetings don'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f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f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on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dge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tur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im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ora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oto10(TM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b(outragous turtle brother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s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terror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Desig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of leather moomi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touch your toes with your hands without bending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now and you might receive not only one,but TWO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from the Sugar-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did I mention we used MIDAS module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mercial break! :  we used MIDAS modul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by the Sahara Surfe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nd wan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tium Technology depe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ght work on less but haven't t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uses around 7-8 megs,but i round up to 16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ound and graphics are loaded at startup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shouldn't be any HD-slowdowns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ess your drive is quite similar to min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in 100% hicolor too so your car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a 320x??? mode in hicolor (16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 of: 320x200,320x240,320x400,320x480 will do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are the only 320x??? mo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know 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ad some thoughts about doing some fake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,um.. broke my spine late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. like.. uhh.... AND we used MIDAS,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ill only make a final version on request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me in such a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see me(flex) on Efnets #coders &amp; #swede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.. this text got quite a cool appear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v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,now i'm horny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�h,D�h! Min sk�rm f�jdar in och u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