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Ew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pEquEnio .pPe le AGrega una INtErfAse dE CuRSoRes A LA aBuRRiD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tiEne EL Pcb dE MOstRAR lAS noVE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UN ARchivO lLAMadO PANEL.PCB, es la "caRA" DeL News PaneL, caMBiALo A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stO siemPRE y CUaNDo manteNGAs laS poSICionEs orIGINAleS De En dOnDe TeN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QUE ir LoS cUrS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zaS lO UNIco Ke tenGas QUE HAcEr es CAmbIAr El NOMBRe DeL BbS, dONdE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RonomicOn POr El tUYo, pErO Igual camBIa todo TeNIendO EN CuENTa Lo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daRthVadER frOM nECrONOmIc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