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�������    ���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߱��    ��� � ߰�    ���    ���  �۰���    ��  ��    </w:t>
      </w:r>
      <w:r>
        <w:rPr/>
        <w:t>aRNoW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ް  </w:t>
      </w:r>
      <w:r>
        <w:rPr>
          <w:rtl w:val="true"/>
        </w:rPr>
        <w:t>ޱ</w:t>
      </w:r>
      <w:r>
        <w:rPr/>
        <w:t xml:space="preserve">�    ް��   ް�   ް��   ް   ް�߱�    ް� ް    </w:t>
      </w:r>
      <w:r>
        <w:rPr/>
        <w:t>CoDeD By 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ܰ� �    ۰   ܰ��    ����  ��    ��  ���   ��  ���  </w:t>
      </w:r>
      <w:r>
        <w:rPr/>
        <w:t>aRNoW 1995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ް���� ۰    ���ܲ���     ���߰���    �    ��   �    ��  </w:t>
      </w:r>
      <w:r>
        <w:rPr/>
        <w:t>aRNoW LiN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   ����</w:t>
      </w:r>
      <w:r>
        <w:rPr/>
        <w:t>۲       ��  ����    �     � 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۲    </w:t>
      </w:r>
      <w:r>
        <w:rPr>
          <w:rtl w:val="true"/>
        </w:rPr>
        <w:t>ޱ��  ޲�   ߲�    ޲�   ���   ���   ��  ���</w:t>
      </w:r>
      <w:r>
        <w:rPr/>
        <w:t>۲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    ��  ����    ����  �۲    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   ���       �� �����    ��   ����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������ ���    �����������   ������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����   ���    ��� ��</w:t>
      </w:r>
      <w:r>
        <w:rPr/>
        <w:t>۰� �   ��� � ߰�   �����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ް �       ް �   ް��   ް  ް��      ް��   ް�  ��      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  ����  ��   ����      </w:t>
      </w:r>
      <w:r>
        <w:rPr/>
        <w:t>۰   ܰ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߰�    ��     ���߰���   ������    ���ܲ��� 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   ��     ��  ����   ��  �     ����</w:t>
      </w:r>
      <w:r>
        <w:rPr/>
        <w:t>۲       �����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޲��� ޲�� ޲��   ޲�   ���  �</w:t>
      </w:r>
      <w:r>
        <w:rPr/>
        <w:t>۲</w:t>
      </w:r>
      <w:r>
        <w:rPr>
          <w:rtl w:val="true"/>
        </w:rPr>
        <w:t xml:space="preserve">  ��   ޲</w:t>
      </w:r>
      <w:r>
        <w:rPr/>
        <w:t>�   ߲�   ��      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۲��   ����   �۲    ��� �����۲� ���� 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������ �����    ����������  ���     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.. There are a LOT OF LiNERS around the WORLD but mu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AREWARE , and our LiNER is FREEWARE. Our LiNER offer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ly configuration and is the best LiNER becaus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user can select Handle, Name, Anonymous,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that his LiN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WARRANTY 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use this program at your OWN RISK !!! If i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, don't call m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it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onfiguration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now we have a CONFIG file =)) , but that's easy to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irst line of LiNER.CTL you may put NORMAL or H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text style that'll be displayed, an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you put the name of the ANSi file to be displayed (HEY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forget you have to PUT THE FULL PATH and .ANS at e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don't specify an ANSi the LiNER will display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n Example of how to execu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:\LINER\ARLINER.EXE C:\LINER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Directory where is located DA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m gonna show you an exemple of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LINER\ARLINER.EXE C:\LINER\ *M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Y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0                  TimeUsed 0                  Flat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's did. Now you are Happy :))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questions, any sugestions, please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edro Paulo Guimaraes or LOUSE in FiDONET(4:802/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our BB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 : 2400 to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: FidoNet, Rodonet, Fantasy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sil,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(4:802/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Q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TAX BBS - 22:00 / 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- 55-21-552-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 : 2400 to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: VirtualNet, Rodonet, WoflNet, FantasyNet, RB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sil,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aw BBS - 24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- 55-21-235-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 : 2400 to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: 11 Nets, OutNet, Virtual, Aacnet, Fidonet, RBT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sil, Rio De Janeiro , 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 BBS - 24 hours - +55-132-31-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, RBT, etc... - Sysop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os, Sao Paulo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BUGS, any sugestions, please send a NET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dro Paulo Guimaraes in FiDONET(4:802/64)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anx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to ALL Arnow members and ALL COOOOOL BOaRDz in WoRL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