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    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    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: 27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for PCB 15.2 and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dull 'MINUTES USED : 12'...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statistics to your logoff no matter what ya use 'G' 'Bye'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(of course you first have to install it !!) (: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MKPCBTXT.EXE is in your DOS PAT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Directory for the LogStat something Like C:\PCB\PPL\LOG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zip the contents of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eck If your System uses 'Minutes used:...' in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LOGINST.EXE with the specifie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Logstat.cnf (Information is Includ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pe you'll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This is totally FRE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: (BBS) +32 059/330710 --- CyberBoard BBS --- Sysop :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: (BBS) +32 059/324094 ----- AsyluM BBS ----- Sysop : S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epparD From THE TRIGGER for the helpfull tips in LOG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ike    From THE AsYLUm for the added function in LOGSTAT V1.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TO COME FROM ASTRO PRODUCTZ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ment for 'Thanks For Calling, [USER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Thin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a few tips to 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stro ProductZ 19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