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ܲ����        ܲ����   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ܲ������      ܲ������  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 ���������</w:t>
      </w:r>
      <w:r>
        <w:rPr>
          <w:rtl w:val="true"/>
        </w:rPr>
        <w:t>ݲ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���������</w:t>
      </w:r>
      <w:r>
        <w:rPr>
          <w:rtl w:val="true"/>
        </w:rPr>
        <w:t>ݲ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>޲������������޲��������޲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</w:t>
      </w:r>
      <w:r>
        <w:rPr>
          <w:rtl w:val="true"/>
        </w:rPr>
        <w:t>޲����  �ݲ</w:t>
      </w:r>
      <w:r>
        <w:rPr/>
        <w:t>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 ������  �</w:t>
      </w:r>
      <w:r>
        <w:rPr>
          <w:rtl w:val="true"/>
        </w:rPr>
        <w:t>ݲ</w:t>
      </w:r>
      <w:r>
        <w:rPr/>
        <w:t>������  ����    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     ��</w:t>
      </w:r>
      <w:r>
        <w:rPr/>
        <w:t>ܰ��  �</w:t>
      </w:r>
      <w:r>
        <w:rPr>
          <w:rtl w:val="true"/>
        </w:rPr>
        <w:t>ݲ</w:t>
      </w:r>
      <w:r>
        <w:rPr/>
        <w:t>������         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߲�������     � ����</w:t>
      </w:r>
      <w:r>
        <w:rPr>
          <w:rtl w:val="true"/>
        </w:rPr>
        <w:t>ޱ</w:t>
      </w:r>
      <w:r>
        <w:rPr/>
        <w:t>��߲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>
          <w:rtl w:val="true"/>
        </w:rPr>
        <w:t>ݱ���ݲ</w:t>
      </w: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߲���������������ܱ�����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߲����������� ߱����    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߱�����     ��       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۲� �   ۲� �   ۲� �  ۲� � �   ۲� �   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��  ��  ��  �� ��  ����  ��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�� � � ��� � � �� � � ����� � � �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�� ��   �� ��  �� �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��� ��� �� ��� ��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 �� ��� �� ��� ��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۲     �۲  �� �۲ �� �۲ ����� �۲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۲�     ۲� ��� ۲� �  ۲� ����� ۲� 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DED BY MaH/C0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warning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ull blown manual available. Not sure whether this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ease report ANY bugs to me. (See end of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 nearly NO error checking,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ith the startin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can't guarantee ANYTHING! If this blows your PC to pie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fault... I can just guarantee that this PEX us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nd that everything just MAY go completely awry... ;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, have I already mentioned this is FREEWARE? Well, now you kno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-PROMPT... EXSQUEEZE ME?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-PROMPT is a PEX program for ProBoard. It displays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prompts (you may know them from popular PCBoard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e thing about COC-PROMPT is that there are NO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, you can even defin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irst the short &lt;g&gt;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Copy PROMPT.PEX to the ProBoard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Get hold of some ANSI prompts. (format 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Make a menu function 60 entry and enter in the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mpt &lt;Delay&gt; &lt;XPos&gt; &lt;YPos&gt; &lt;Filename&gt; [&lt;textfile&gt; [&lt;el&gt;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Delay&gt; is a display delay (you gotta fiddl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e a bit &lt;g&gt;), &lt;XPos&gt; and &lt;YPos&gt; ar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 where the prompt will be displayed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name&gt; should be the FULL filename (incl. path!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ile. If &lt;Filename&gt; starts with an "@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, of course), &lt;Filename&gt; should be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uple of (full) prompt file names. COC-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ick on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xtfile&gt; and &lt;el&gt; are optional. If you includ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extfile&gt; and &lt;el&gt; blank lines will be displayed.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t to be WITHOUT an extension. The file itself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xtfiles-path. This option is just like menu func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NS/ASC/AVT-file, guess you know tha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, surprise, the prompt files are just plain ANSI!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one animation frame. They'll be display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Anyway, THE FIRST LINE WILL BE SK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) you can enter some kind of message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eetings, copyright notices &lt;g&gt; or whatever) and b)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ll the nice ANSI prompts which are alread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packs for SHOWANS (RA)! (Their first lines includ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tion, which is not needed by COC-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bug reports, greetings, mail bombs or what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my FidoNet aka Hendrik Mans @ 2:2455/150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Voyager BBS +49-(o)611-5990236) where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programs I may wri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for now, have fun with COC-PROMPT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VE LoNG AND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