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M Last Callers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, SMiLEY, am not held responsible for any damage done by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. Though the program has been tested over and 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no problems have been reported, this is no garauntee. So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r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SET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up is hella eas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) Put rglc.exe and rglcall.bat in your renegad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Edit the rglcall.bat to fit your system. DO NOT HAVE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LA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atch file should conta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gul c:\your_renegade_dir\data c:\your_renegade_dir\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dd the following commands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L)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L)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s50 (whatever acces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rgl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 Long descript :(L)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Short descript:(L)Las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 Menu keys     :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 ACS required  :s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. Cmdkeysel     :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. Options       :lastcall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:Non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