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          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                        O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$$PY$$$Y$$$$$$$$$$$$$$$$$$$$$$$$$$$$$$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P',a%#&amp;&amp;#%m.`',a#&amp;$&amp;#m.`YY$$$$$$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P d$$P$$$$$$$$P db `""'  `"  "' .d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$$baaaad$$$$$$$$baaad$$$$baaaaaaad$baaaaaaadbaaaaaa$$n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 r  e  s  e  n  t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active users v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 worthful sysop util for Iniquity v1.00a2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importan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BLAME ME IF THIS PROGRAM DO ANY HARM ON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HARDWARE AND SOFTWARE FAULTS! IT IS NOT WRITTE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SUCH THINGS! THIS IS A FRIENDLY PROGRAM AND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WHAT YOU ARE DOING WHEN RUNNING THIS UT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VERY UNWISE TO ERASE USERS WHO HAVE NOT CALLE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N DAYS OR LESS (or more), SO DO NOT ENTER SUCH A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! (unless you are an ELiTE #&amp;/"!# dude and think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s the c00lest and h0ttest board in the worl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easy to us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you have to do is run the program and you will ge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questions answered ;) but I can tell you here in the do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util is made for the purpose to erase users who hasn'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 within a specified number of days. as I changed to Iniqu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Remote Access I have noticed that there is some utils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have to do &lt;g&gt;.. (and this is the first of '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ants you to enter the Iniquitys MAIN director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parameter, and number of days as the SECON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fter that the program will start to check you us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! the users aren't physicaly erased from the user-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program will do is to set a flag wich Iniquity is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empty slot to put a NEW user in, if you regret w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 you just have to launch the user editor like INIQUITY.EX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urn the DELETED flag of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y us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my greetings goes to all crow members and all my frien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! and of cource to my wonderful girlfriend! I LOVE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- eof -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