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File_id.diz View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y dude! It's only a greAt Fucked Viewer Of File_id.diz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it and find it too lame for keep him, then ERASE hi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othing to do else...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ape DIZ, and you will see the FILE_ID.DIZ with a cool Ansi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FILE_ID.DIZ does not exist, it will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LE_ID.DIZ NOT FOUND !!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tRAnslate the @X-COLO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can see the file_id.diz like on a PCBOARD bbs !!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 DeFIANCE, and all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say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Oh yes! Call Now dAsaNGE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