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             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             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 � ��� � ���� � �  �  �� ���</w:t>
      </w:r>
      <w:r>
        <w:rPr/>
        <w:t>۲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� ���     ���������   � � � ��          </w:t>
      </w:r>
      <w:r>
        <w:rPr/>
        <w:t>۰���۱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����� ������� ����� ����� ���� �</w:t>
      </w:r>
      <w:r>
        <w:rPr/>
        <w:t>߰������ �� ���۰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������� � ������������  ��</w:t>
      </w:r>
      <w:r>
        <w:rPr/>
        <w:t>۲������� �� ���������۰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</w:t>
      </w:r>
      <w:r>
        <w:rPr/>
        <w:t>۱   ���۲ ���۲   ���۲ ���۰   �����  ��۲  ����۰ 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</w:t>
      </w:r>
      <w:r>
        <w:rPr/>
        <w:t>۱ � ���۰ ���۱ � ���۱ ���۱ � ���۰ ���۱ � ���۱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</w:t>
      </w:r>
      <w:r>
        <w:rPr/>
        <w:t>۰ � ���۰ ���۰ � ���۰ ���۰ � ���۰����۰ � ���۰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۰���۰ � ���۰ ���۰ � ���۱ ���۰ � ���۱ ���۰ � ���۰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</w:t>
      </w:r>
      <w:r>
        <w:rPr/>
        <w:t>۰ � ���۰ ���۰ � ���۰ ���۰ � ���۰ ���۰ � ���۲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</w:t>
      </w:r>
      <w:r>
        <w:rPr/>
        <w:t>۱ � ���۱ ���۰ � ���۰ ���۱ � ���۰ ���۰ � ���۱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 �� ���� ���</w:t>
      </w:r>
      <w:r>
        <w:rPr/>
        <w:t>۰ � ���۰ ���۲ � ���۱ ���۱ � ���۰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 ����� � � ���</w:t>
      </w:r>
      <w:r>
        <w:rPr/>
        <w:t>۱ � ���۱ ���۱ � ���۲ ���۰ � 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 </w:t>
      </w:r>
      <w:r>
        <w:rPr/>
        <w:t>۱ ������� ��� ��  ����� ������  ����� ������  ���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��� </w:t>
      </w:r>
      <w:r>
        <w:rPr/>
        <w:t>۰    ���� � ����� ����� ������� ����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 ���        ��� � ����</w:t>
      </w:r>
      <w:r>
        <w:rPr/>
        <w:t>߰  �����������  ����� 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>
          <w:rtl w:val="true"/>
        </w:rPr>
        <w:t>޲</w:t>
      </w:r>
      <w:r>
        <w:rPr/>
        <w:t xml:space="preserve">      </w:t>
      </w:r>
      <w:r>
        <w:rPr/>
        <w:t>dRN!      �                           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�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>
          <w:rtl w:val="true"/>
        </w:rPr>
        <w:t>޲�                          ޲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                        </w:t>
      </w:r>
      <w:r>
        <w:rPr/>
        <w:t>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TED tOP v1.0 for PCBoard 15.3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opright 2 Stoned 1996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Rights Reserved FOOD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cumentation by 2 St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: 28th of May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TABLE OF CONTENTS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 ...................................... Line 0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................................... Line 00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ature List .................................. Line 0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cting The Author ......................... Line 00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...................................... Line 0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zipping the Archive ......................... Line 0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ee Structure ................................ Line 01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..................................... Line 0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Configuration File .................... Line 0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der (TOP) File ............................. Line 0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nner (BOT) File ............................. Line 0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 Line ...................................... Line 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laination .................................. Line 0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ious Version(s) ........................... Line 0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Version ............................... Line 0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ture Version(s) ............................. Line 02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 ........................................... Line 0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ompiling Flags ............................. Line 0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etings List ................................ Line 02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INTRODUCTION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lltime top uploaders bulletin gen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(tm) v15.30 or higher. It was made 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Darktrooper^FO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100% Configurable look, due BOT and T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Uses PCBoard styled replacement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onfigurable number of users in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onfigurable bulletin path+filename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've found a bug in this code, you've got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me, you want to request ASCII-art or PPE-cod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just need someone to talk to ;-) ..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ch me in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By calling PUBLiC^HANGiNG +31-547-261154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 to 2 STONED or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By leaving a message to 2 STONED o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tch scene boards (ROW, LS, C&amp;D, Area'51, 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Sorry haven't got an Internet-connection righ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 if you want to contact me by Inet, send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Darktrooper^FOOD or Squizzy^THG (I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ir e-mail addresses are welknown alrea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INSTALLATION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ping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reate a directory on your harddisk to store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, most preferable under your \PCB\PPE directo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PCB\PPE&gt;md wast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Switch to that directo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PCB\PPE&gt;cd wast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Unzip the archive to this directo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PCB\PPE\WASTTOP&gt;pkunzip c:\download\food-wt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Unzip one of the CFG*.ZIP archives, they conta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s (like AMI/X or SLI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PCB\PPE\WASTTOP&gt;pkunzip cfg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you've unzipped the archive you should g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st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of C:\PCB\PPE\WAST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FG1     ZIP       946 Configuration #1 (Slick Sty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FG2     ZIP     1,036 Configuration #2 (Ami/X Sty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_ID  DIZ       402 Description in ZIP, for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OD97   APP    10,594 FOOD'97 applic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OD97   NFO    10,163 FOOD'97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EASE  NFO    12,100 All releases from FOOD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TTOP  DOC    11,706 Documentation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TTOP  PPE     3,333 PCBoard executable (v3.3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ally:        49,963 Bytes in 8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files are missing or have an incorrect size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a hacked version. So throw it away, big chang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backdoor in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probably some files added too. Don't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, they're most likely just some ADVERTI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CONFIGURATION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 WASTTOP.CNF to modify all configurable settings 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self-explaining, at the bottom of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 information on what you can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 (TOP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WASTTOP.TOP is put on top of the bulleti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 (BO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WASTTOP.BOT is put on bottem of the bulleti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s data. it may contain the replacementcodes @UB@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DB@, @CL@ and @MS@, representing the number of upload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loaded bytes, callers and messages totally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HISTORY LINE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 PPE is started it first calculat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s by checking the size of the message ID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that the total uploaded/downloaded byte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uploaded bytes are put in a buffer. The buff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sort o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ulletinfile will be created by first copying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, then gets userdata of XX best uploaders and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to the bulletin file. Finally adding the bot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converting replacement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Versio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Previous versions were made of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ease Date : Wednesday 28th of May '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PE Size     : 3333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PS Size     : 3183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future versions are planned of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THE END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mpilin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alysis flags : 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- Rea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to get information from various user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, location, uploaded bytes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- Access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to get the name of USERS data fil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eded the know how many users are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ting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tune, APC, Apollo, Ash, Asgorath, Bassman, Blackhawk,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mor, Bytelock, Carlos, Coolness, Cranium, Cybercide,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de, Dark Raver, Darktrooper, Darkven, Dart, Davadian,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sh, Depaus, Detonatic, Dirt Bag, Dox, Dutch, Ernest,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ing, Gedrain, GMC, Gromit, Hooliganbronx, Hurrican, IcE,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, Infidel Friar, Inge, Insane Madman, Jack Cool, Jop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icksystem, Killer Devil, Kine, Kinetic, Kytron, Lebeau,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hn, Maniax, Masir, Mexx, Midnight Caller, MM, Mozart, Monz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ose, Morbid Angel, NoMercie, Olly V, Painkiller, Pepe Pep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no, Poison, Prodigy, Pushhead, Quasar, Radavi, Radical,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mon, Rotox, Rx2, Sabretooth, Sal-One, Salvation, Sa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tan, Satan's Fire, Sectorcharger, Sfinx, Sid, Silence, Skizm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kullrazor, Snake Man, Solid Snake, Squadron, Squizzy, Sti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gaz, Stime, Storm Trooper, Taz Devil, Tha Immortal, Th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lmighty, The Brain, The Creator, The Kiefdevil, The Ma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d, The Weazel, Troop, Venom, Vertigo, Virago, Whirlwi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ry to those i've forgotten.. My mind kinda fails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 Signed... 2 Stoned/FOOD!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