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 ��������             ��������������    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 ���� �  ������������ ���������� 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 ����� ���� ���� ���� ���������� ����� ���� 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  ���� ���� ����  ��� ����  ���� ���� �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�� ���� ��������� ���� ����� ������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�� ���� ��������� ��������� ����� ����� ���� 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߲�������        ��������       �������������   ���������  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 GiLDEN PROTOCOL REPLACEMENT   BY PANDUR (SYSOP OF DRASTiC!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</w:t>
      </w:r>
      <w:r>
        <w:rPr/>
        <w:t>-  v2.o -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߲������ �� � �                                       � � �� �����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                                                       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EPLACE PCBTEXT NR# 198 with !C:\...\GLD-PROT.PP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FiGURA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JUST HAVE A LOOK AT THESE FiLES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GLD-PROT.CFG     (THE CONFiG FiLE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GLD-PROT.PRO     (PROTOCOL NAMES/PATHES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NoTHiNG MORE To SAY....                       ...ENJOY 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                                                       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ܲ���� ��� � �                                        � � �� 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ܲ��� �                 ����� ��� �      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�-������ ��� �������������� ����� </w:t>
      </w:r>
      <w:r>
        <w:rPr/>
        <w:t>۲  ��� � ����������������  ��� ���������</w:t>
      </w:r>
      <w:r>
        <w:rPr/>
        <w:t>-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������� �� ��������������������� �� ���� � ���--������������� �� ����������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NAME � �    � NUMMBA �     �  SYSTEM  � SiTE � SYSOP  �   � SP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--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STiC � +49.O.22O3.87662  � PC-BOARD � WHQ  � PANDUR � vFAST v34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+49.O.22O3.982058 �          �      �        � TELES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PROJECT � +49.O.214.4????   � PROBOARD � EHQ  �  2MAD  � CUM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ORTUNiTY | +49.O.O22O3.2???? . PROBOARD � DiST �EXORZIST� CUM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KED CiTY � +49.O.????        | PC-BOARD � DiST � RAiDEN � v42Bis 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D EARTH � +49.O.?????       � PC-BOARD � DiST � HANDO  � 28k8 /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������������������������������������������������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�  ����            ���        � �����         �   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�� �������� </w:t>
      </w:r>
      <w:r>
        <w:rPr/>
        <w:t>۲  �������������  �� ��������������  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z by pandur      �          �                  ��                 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