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ANS-O-FLASH 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7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PPE ����� The TRANS-O-FLAS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CFG ����� The TRANS-O-FLASH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ANS ����� File to be displayed before star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DL.ANS ���� File to be displayed when Files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TRANS-O-FLASH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PE that will make the upload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PPE\TRAN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NS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?     X:\PCB\PPE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      ?     X:\PCB\PPE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FIRST AND I HOPE LAST RELEASE OF THIS PPE (I thou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YES! ANOTHER TRANS-O-FLASH PPE ...and not the l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 SUPPORT UPLOAD TO ONE OR CURRENT CONFERENCE + MORE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