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 </w:t>
      </w:r>
      <w:r>
        <w:rPr/>
        <w:t>PCB File Area Lister PPE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Blac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lightbar driven file area lister. Initialy this w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PE that read the conference information and showed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area menu. But I wanted a better menu with file/byte tot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 had coded a directory menu creator I decided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. Here's the result and I think you may like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ke sure that you've extracted the zip with the -d op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're using any other program to extract this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 it so that empty directories in the zip are also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Edit DM.CFG and make sure the path to your conference (CNAMES.@@@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Run DM.EXE. This will generate the directory files in the D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with file/bytes summ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write a single directory in case of any problems or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to update a directory menu that you've changed use 'DM &lt;number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will only create the requested conferen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ason that DM.EXE does not overwrite your real directory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the files created in DIRS contain no headers/footers (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handled by the PPE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Replace your 'F' command with AREA.PPE the following way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B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Move to your CMD.LST file and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- Enter 'F' as the command, the security you wa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ull path and name of AREA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 is totally configurable by the use of replacement codes in C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rrange the codes anyway you like. You can even remov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information you don't want/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acement codes allowed for a directory line in DM.CF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NR%       - Directory number. (length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DESC%     - Directory description. (length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FILES_R%  - # of files in directory. (length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BYTES_R%  - # of bytes in directory. (length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codes are also ONLY allowed in the FTR (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TOTF_R%   - Total number of files in conferenc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(length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TOTB_R%   - Total number of bytes in conferenc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(length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_R' in some codes above means right justification, use '_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1.ZIP contains an example of another codes/hdr/ft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it and se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syntax for D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 [NR] [/v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R = Conference to create directory menu for. Onl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menu for this conference is created. Withou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irectory menus for ALL conferenc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v = Verbose (for testing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r = Check for REAL file existance when calcula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otals. Normally the values found in the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just added together without actually check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are on the disk. Using this option is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so more accurate, so use it if the other metho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get i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bugs or have any comments/suggestions/add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you can contact me at MaFIA Godfather WHQ under handle El Ga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me on internet 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been having problems with the anon server. Not only has it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 slow but it also doesn't allow reasonably big files (&gt;40K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d through it. So if you want me to send you the new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r any other of my PPEs send me your non anonymous addres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ward you the files. Alternatively you can also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at wuarchive.wustl.edu in directory /pub/MSDOS_UPLOADS/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knows of any better (internet) places to put these I'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