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.____     ______      _______     _______     _______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\ _ | _ /---.-\  __/_---.-\____ /---.-\  ,_ /---.-\ ____/---.-\  __/_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\_/    .:|    ___/ .:|    |/   .:|    _/   .:|   |     .:|    ___/ .: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|   .:::|____   .:::|____|  .:::|____|  .:::|____   .:::|____   .:::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!-------'  `--------'  `-!------'  `-!------'  `--------'  `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.                          e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- Quick Login door v1.2 for DAYDREAM/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ast version I made of this door had some ano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eatrures in it. You would always have to press eigh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,N or Q but now you also can go up and down with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, press enter to choose login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also press enter emediatly wich will le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ve a Normal login (ni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oon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py fulllogin.gfx and normallogin.gfx and quicklogin.gf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your display/iso/ directory. Edit them and put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you want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g. if you only want to display bulletin no 2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oose a quick login, then just have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&lt; CUT &gt;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~#TFbulletins/bulletin.2.gfx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&lt; CUT &gt;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your quicklogin.gf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 to your daydream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&lt; CUT &gt;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_COMMAND.. Q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_TYPE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_SECURITY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_EXECUTE.. doors/mce-ql12 %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_CONFS1... 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_CONFS2... XXX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&lt; CUT &gt;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pile configuration (ddcfg daydream.cf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ter the line below in your /display/iso/welcome.gf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delete everything else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&lt; CUT &gt;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~#MCqlogin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&lt; CUT &gt;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, you won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 started to get boored of having to press N,Q or F every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 now its just to press enter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nice menace do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dre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CE-STD.LHA       A nice Status door 4 dayd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CE-AV1.LHA       A sysop awail door 4 dayd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CE-QL1.LHA       A quick login door 4 dayd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CE-DIRL.LHA      A directory lister util/door 4 DayD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dream/lin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CE-SDDL.ZIP       A new status door 4 DD/lin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CE-QLOG.ZIP       Quick Login Door for DayDream/Lin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CE-BULL.ZIP       Bulletin Menu Door for DayDream/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nice door to display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MCE-BU15.ZIP       New version of Bulletin Menu Doo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yDream/Linux, New features, less bugs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CE-STT.LHA        A new status door 4 tempest nice desig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CE-STT2.LHA       A status door v2.O for tempest *bugg fix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ESE DOORS IS AVAILIBLE AT OUR HOME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hem2.passagen.se/moonfog/index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ACE INFO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ace is looking for some new members to join our CREW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lookong for coders, traders, ascii artists, graphic, and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Developing doors and we are coding demos(intr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tact !MENACE! well then give us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     PHONENUMBER        SYSOP     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~~~~~~~~~~~~~~~    ~~~~~~~~~~~ ~~~~~~~~~~~~~~~~~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HEM        +46-526-14552      MOONFOG       WORLD HEADQU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CKING CHAOS +46-526-13948      FENRIZ      SWEDISH HEADQU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IDSKJOLF    +46-8-7326143      sTRiDH              HEADQU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S GOES TO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.____     ______      _______     _______     _______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-\ _ | _ /---.-\  __/_---.-\____ /---.-\  ,_ /---.-\ ____/---.-\  __/_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\_/    .:|    ___/ .:|    |/   .:|    _/   .:|   |     .:|    ___/ .: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___|   .:::|____   .:::|____|  .:::|____|  .:::|____   .:::|____   .:::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-!-------'  `--------'  `-!------'  `-!------'  `--------'  `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.                          ec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