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)          check.it.out        vI.O   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e by outra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DooDS.. This is my first pex for nC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it coz there are no really kewl or really working mail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.. There is this sucking check distributed with eFC'S XLOG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had that much bugs and looked dumb .. so here's mi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is like every pex-installation.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wl, skip the following advises and look at the gre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r na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NC!MAIL.PEX  into yar pex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MAILCHEC.ANS into yar txt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VIEW.ANS     into yar txt-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simple eh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ya know tha rest.. place it at yar logon and see yarself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[what else :)] still a beta,  if yar system breaks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des or burns up, don't botha me dew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do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ex will search f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private mails for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"TO ALL" messages the current user hasn't read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ndles up to 48 mails.. if there are more, well.. read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a pb-routi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uns with a kewl, fast cursor routine it got from rD.Vd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ZUM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ex is SHAREWARE, that means, you have to pay MONEY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me DM 50,- 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hcoz no registration require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GREETS &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here are zum credit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.it.out was coded by oUT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x fly to RADiO oF VdO coz he helped 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cursor-routi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's greetz fly ou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cast, cherrymoon, ugly, madness, schiffmeister, j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ango, cybe, you, criss, mac .. and, well un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uff talk.. go delete this cra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           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nC! approaching '97 in '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